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BioE215: Final Project</w:t>
      </w:r>
    </w:p>
    <w:p>
      <w:pPr>
        <w:pStyle w:val="Normal"/>
        <w:jc w:val="center"/>
        <w:rPr>
          <w:b/>
          <w:b/>
          <w:bCs/>
          <w:sz w:val="32"/>
          <w:u w:val="single"/>
        </w:rPr>
      </w:pPr>
      <w:r>
        <w:rPr>
          <w:b/>
          <w:bCs/>
          <w:sz w:val="32"/>
          <w:u w:val="single"/>
        </w:rPr>
        <w:t>Planar Leg Simulation</w:t>
      </w:r>
    </w:p>
    <w:p>
      <w:pPr>
        <w:pStyle w:val="Normal"/>
        <w:jc w:val="center"/>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n Jacobs</w:t>
      </w:r>
    </w:p>
    <w:p>
      <w:pPr>
        <w:pStyle w:val="Normal"/>
        <w:jc w:val="center"/>
        <w:rPr/>
      </w:pPr>
      <w:r>
        <w:rPr/>
        <w:t>Sanjay Dastoor</w:t>
      </w:r>
      <w:r>
        <w:br w:type="page"/>
      </w:r>
    </w:p>
    <w:p>
      <w:pPr>
        <w:pStyle w:val="Normal"/>
        <w:jc w:val="center"/>
        <w:rPr/>
      </w:pPr>
      <w:r>
        <w:rPr>
          <w:b/>
          <w:bCs/>
          <w:sz w:val="32"/>
          <w:u w:val="single"/>
        </w:rPr>
        <w:t>System</w:t>
      </w:r>
      <w:r>
        <w:rPr/>
        <w:t>:</w:t>
      </w:r>
    </w:p>
    <w:p>
      <w:pPr>
        <w:pStyle w:val="Normal"/>
        <w:rPr/>
      </w:pPr>
      <w:r>
        <w:rPr/>
      </w:r>
    </w:p>
    <w:p>
      <w:pPr>
        <w:pStyle w:val="Normal"/>
        <w:rPr>
          <w:b/>
          <w:b/>
          <w:sz w:val="28"/>
          <w:szCs w:val="28"/>
          <w:u w:val="single"/>
        </w:rPr>
      </w:pPr>
      <w:r>
        <w:rPr/>
        <w:t>The figures below shows a model of a single human leg.  The model consists of four rigid bodies, namely, the trunk, thigh, shank and foot.  Each leg is drawn using three rigid bodies, the foot, the leg and the thigh.  Five points are used to define the motion of the body segments.  The hip, knee and ankle points are used to define pin joint relationships between neighboring segments and the toe and heel points are used as the application point of ground reaction forces.</w:t>
      </w:r>
    </w:p>
    <w:p>
      <w:pPr>
        <w:pStyle w:val="Normal"/>
        <w:rPr>
          <w:b/>
          <w:b/>
          <w:sz w:val="28"/>
          <w:szCs w:val="28"/>
          <w:u w:val="single"/>
        </w:rPr>
      </w:pPr>
      <w:r>
        <w:rPr>
          <w:b/>
          <w:sz w:val="28"/>
          <w:szCs w:val="28"/>
          <w:u w:val="single"/>
        </w:rPr>
      </w:r>
    </w:p>
    <w:p>
      <w:pPr>
        <w:pStyle w:val="Normal"/>
        <w:keepNext w:val="true"/>
        <w:tabs>
          <w:tab w:val="clear" w:pos="720"/>
          <w:tab w:val="left" w:pos="7470" w:leader="none"/>
        </w:tabs>
        <w:rPr/>
      </w:pPr>
      <w:r>
        <w:rPr/>
        <w:drawing>
          <wp:anchor behindDoc="0" distT="0" distB="0" distL="114935" distR="114935" simplePos="0" locked="0" layoutInCell="0" allowOverlap="1" relativeHeight="24">
            <wp:simplePos x="0" y="0"/>
            <wp:positionH relativeFrom="column">
              <wp:posOffset>3429000</wp:posOffset>
            </wp:positionH>
            <wp:positionV relativeFrom="paragraph">
              <wp:posOffset>1007745</wp:posOffset>
            </wp:positionV>
            <wp:extent cx="184975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9755" cy="1238250"/>
                    </a:xfrm>
                    <a:prstGeom prst="rect">
                      <a:avLst/>
                    </a:prstGeom>
                  </pic:spPr>
                </pic:pic>
              </a:graphicData>
            </a:graphic>
          </wp:anchor>
        </w:drawing>
        <w:drawing>
          <wp:inline distT="0" distB="0" distL="0" distR="0">
            <wp:extent cx="2649220"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220" cy="3411855"/>
                    </a:xfrm>
                    <a:prstGeom prst="rect">
                      <a:avLst/>
                    </a:prstGeom>
                  </pic:spPr>
                </pic:pic>
              </a:graphicData>
            </a:graphic>
          </wp:inline>
        </w:drawing>
      </w:r>
    </w:p>
    <w:p>
      <w:pPr>
        <w:pStyle w:val="Normal"/>
        <w:tabs>
          <w:tab w:val="clear" w:pos="720"/>
          <w:tab w:val="left" w:pos="7470" w:leader="none"/>
        </w:tabs>
        <w:rPr/>
      </w:pPr>
      <w:r>
        <w:rPr/>
      </w:r>
    </w:p>
    <w:p>
      <w:pPr>
        <w:pStyle w:val="Normal"/>
        <w:rPr/>
      </w:pPr>
      <w:r>
        <w:rPr/>
      </w:r>
    </w:p>
    <w:p>
      <w:pPr>
        <w:pStyle w:val="Normal"/>
        <w:rPr/>
      </w:pPr>
      <w:r>
        <w:rPr/>
        <w:t xml:space="preserve">To facilitate this analysis, five reference frames will be used to describe the motion of the system.  For each of the body segments, the x axis points along segment with the z axis coming out of the page.  The configuration variables, qA, qB, qC and qD, represent rotations between the x-axis of neighboring coordinate frames.  In addition, all motion is restricted to the x-y plane.  </w:t>
      </w:r>
    </w:p>
    <w:p>
      <w:pPr>
        <w:pStyle w:val="Normal"/>
        <w:rPr/>
      </w:pPr>
      <w:r>
        <w:rPr/>
      </w:r>
    </w:p>
    <w:p>
      <w:pPr>
        <w:pStyle w:val="Normal"/>
        <w:rPr/>
      </w:pPr>
      <w:r>
        <w:rPr/>
        <w:t>Three control torques, Thip, Tankle and Tknee, define the interaction between the trunk and thigh bodies, the thigh and shank bodies, and the shank and foot bodies respectively.  For the constrained system, where the foot is fixed to the ground with zero x velocity, zero y velocity and zero angular rotation, these control torques are used to create a posture controller for qA, qB and qC.</w:t>
      </w:r>
    </w:p>
    <w:p>
      <w:pPr>
        <w:pStyle w:val="Normal"/>
        <w:rPr/>
      </w:pPr>
      <w:r>
        <w:rPr/>
      </w:r>
    </w:p>
    <w:p>
      <w:pPr>
        <w:pStyle w:val="Normal"/>
        <w:rPr/>
      </w:pPr>
      <w:r>
        <w:rPr/>
        <w:t>To create the controller, an Autolev script file was created to solve for the joint torques as a function of the configuration variables.  A model based control law was then used to define control torque as a function of error in the desired joint positions, velocities and accelerations.</w:t>
      </w:r>
    </w:p>
    <w:p>
      <w:pPr>
        <w:pStyle w:val="Normal"/>
        <w:rPr/>
      </w:pPr>
      <w:r>
        <w:rPr/>
      </w:r>
    </w:p>
    <w:p>
      <w:pPr>
        <w:pStyle w:val="Normal"/>
        <w:rPr/>
      </w:pPr>
      <w:r>
        <w:rPr/>
        <w:t xml:space="preserve">In addition, torsional spring/dampers were added to the hip, knee, and ankle joints.  These caused equal and opposite torques on the two bodies connected at that joint that were proportional both to angular deviation from nominal (spring torque) and the derivative of that deviation (damping torque).  </w:t>
      </w:r>
    </w:p>
    <w:p>
      <w:pPr>
        <w:pStyle w:val="Normal"/>
        <w:rPr/>
      </w:pPr>
      <w:r>
        <w:rPr/>
      </w:r>
    </w:p>
    <w:p>
      <w:pPr>
        <w:pStyle w:val="Normal"/>
        <w:rPr>
          <w:b/>
          <w:b/>
          <w:bCs/>
          <w:sz w:val="32"/>
          <w:u w:val="single"/>
        </w:rPr>
      </w:pPr>
      <w:r>
        <w:rPr>
          <w:b/>
          <w:bCs/>
          <w:sz w:val="32"/>
          <w:u w:val="single"/>
        </w:rPr>
        <w:t>Question:  Bipedal locomotion</w:t>
      </w:r>
    </w:p>
    <w:p>
      <w:pPr>
        <w:pStyle w:val="Normal"/>
        <w:rPr>
          <w:b/>
          <w:b/>
          <w:bCs/>
          <w:sz w:val="32"/>
          <w:u w:val="single"/>
        </w:rPr>
      </w:pPr>
      <w:r>
        <w:rPr>
          <w:b/>
          <w:bCs/>
          <w:sz w:val="32"/>
          <w:u w:val="single"/>
        </w:rPr>
      </w:r>
    </w:p>
    <w:p>
      <w:pPr>
        <w:pStyle w:val="Normal"/>
        <w:rPr/>
      </w:pPr>
      <w:r>
        <w:rPr/>
        <w:t>This model will be used to answer several questions.  These questions stem from the interest of the authors to better understand:</w:t>
      </w:r>
    </w:p>
    <w:p>
      <w:pPr>
        <w:pStyle w:val="Normal"/>
        <w:rPr/>
      </w:pPr>
      <w:r>
        <w:rPr/>
      </w:r>
    </w:p>
    <w:p>
      <w:pPr>
        <w:pStyle w:val="Normal"/>
        <w:numPr>
          <w:ilvl w:val="0"/>
          <w:numId w:val="1"/>
        </w:numPr>
        <w:rPr/>
      </w:pPr>
      <w:r>
        <w:rPr/>
        <w:t>modeling of dynamic bipedal maneuvers (walking, running, jumping)</w:t>
      </w:r>
    </w:p>
    <w:p>
      <w:pPr>
        <w:pStyle w:val="Normal"/>
        <w:numPr>
          <w:ilvl w:val="1"/>
          <w:numId w:val="1"/>
        </w:numPr>
        <w:rPr/>
      </w:pPr>
      <w:r>
        <w:rPr/>
        <w:t>postural control while in contact with the ground</w:t>
      </w:r>
    </w:p>
    <w:p>
      <w:pPr>
        <w:pStyle w:val="Normal"/>
        <w:numPr>
          <w:ilvl w:val="1"/>
          <w:numId w:val="1"/>
        </w:numPr>
        <w:rPr/>
      </w:pPr>
      <w:r>
        <w:rPr/>
        <w:t>modeling of ground contact forces at landing</w:t>
      </w:r>
    </w:p>
    <w:p>
      <w:pPr>
        <w:pStyle w:val="Normal"/>
        <w:numPr>
          <w:ilvl w:val="0"/>
          <w:numId w:val="1"/>
        </w:numPr>
        <w:rPr/>
      </w:pPr>
      <w:r>
        <w:rPr/>
        <w:t>the importance of passive force elements in robotic platforms</w:t>
      </w:r>
    </w:p>
    <w:p>
      <w:pPr>
        <w:pStyle w:val="Normal"/>
        <w:numPr>
          <w:ilvl w:val="1"/>
          <w:numId w:val="1"/>
        </w:numPr>
        <w:rPr/>
      </w:pPr>
      <w:r>
        <w:rPr/>
        <w:t>to decrease actuator effort</w:t>
      </w:r>
    </w:p>
    <w:p>
      <w:pPr>
        <w:pStyle w:val="Normal"/>
        <w:numPr>
          <w:ilvl w:val="1"/>
          <w:numId w:val="1"/>
        </w:numPr>
        <w:rPr/>
      </w:pPr>
      <w:r>
        <w:rPr/>
        <w:t>to reduce shock from high ground contact forces</w:t>
      </w:r>
    </w:p>
    <w:p>
      <w:pPr>
        <w:pStyle w:val="Normal"/>
        <w:rPr/>
      </w:pPr>
      <w:r>
        <w:rPr/>
      </w:r>
    </w:p>
    <w:p>
      <w:pPr>
        <w:pStyle w:val="Normal"/>
        <w:rPr/>
      </w:pPr>
      <w:r>
        <w:rPr/>
        <w:t>From these areas, we have chosen to examine questions such as:</w:t>
      </w:r>
    </w:p>
    <w:p>
      <w:pPr>
        <w:pStyle w:val="Normal"/>
        <w:rPr/>
      </w:pPr>
      <w:r>
        <w:rPr/>
      </w:r>
    </w:p>
    <w:p>
      <w:pPr>
        <w:pStyle w:val="Normal"/>
        <w:numPr>
          <w:ilvl w:val="0"/>
          <w:numId w:val="2"/>
        </w:numPr>
        <w:rPr/>
      </w:pPr>
      <w:r>
        <w:rPr/>
        <w:t>Can we model intermittent ground contact and the subsequent reaction forces?</w:t>
      </w:r>
    </w:p>
    <w:p>
      <w:pPr>
        <w:pStyle w:val="Normal"/>
        <w:numPr>
          <w:ilvl w:val="0"/>
          <w:numId w:val="2"/>
        </w:numPr>
        <w:rPr/>
      </w:pPr>
      <w:r>
        <w:rPr/>
        <w:t>Can we create a nominal torque control algorithm to allow the model to stand?</w:t>
      </w:r>
    </w:p>
    <w:p>
      <w:pPr>
        <w:pStyle w:val="Normal"/>
        <w:numPr>
          <w:ilvl w:val="0"/>
          <w:numId w:val="2"/>
        </w:numPr>
        <w:rPr/>
      </w:pPr>
      <w:r>
        <w:rPr/>
        <w:t>Can we still maintain control after a landing from a small height?</w:t>
      </w:r>
    </w:p>
    <w:p>
      <w:pPr>
        <w:pStyle w:val="Normal"/>
        <w:numPr>
          <w:ilvl w:val="0"/>
          <w:numId w:val="2"/>
        </w:numPr>
        <w:rPr/>
      </w:pPr>
      <w:r>
        <w:rPr/>
        <w:t>What are the optimal passive force elements to reduce actuator effort during these maneuvers?</w:t>
      </w:r>
    </w:p>
    <w:p>
      <w:pPr>
        <w:pStyle w:val="Normal"/>
        <w:numPr>
          <w:ilvl w:val="0"/>
          <w:numId w:val="2"/>
        </w:numPr>
        <w:rPr/>
      </w:pPr>
      <w:r>
        <w:rPr/>
        <w:t>What kinds of joint torques occur, given the torque control algorithm and the passive force elements?</w:t>
      </w:r>
    </w:p>
    <w:p>
      <w:pPr>
        <w:pStyle w:val="Normal"/>
        <w:rPr/>
      </w:pPr>
      <w:r>
        <w:rPr/>
      </w:r>
      <w:r>
        <w:br w:type="page"/>
      </w:r>
    </w:p>
    <w:p>
      <w:pPr>
        <w:pStyle w:val="Normal"/>
        <w:rPr/>
      </w:pPr>
      <w:r>
        <w:rPr/>
      </w:r>
    </w:p>
    <w:p>
      <w:pPr>
        <w:pStyle w:val="Normal"/>
        <w:rPr>
          <w:b/>
          <w:b/>
          <w:bCs/>
          <w:sz w:val="32"/>
          <w:szCs w:val="28"/>
          <w:u w:val="single"/>
        </w:rPr>
      </w:pPr>
      <w:r>
        <w:rPr>
          <w:b/>
          <w:bCs/>
          <w:sz w:val="32"/>
          <w:szCs w:val="28"/>
          <w:u w:val="single"/>
        </w:rPr>
        <w:t>Identifiers:</w:t>
      </w:r>
    </w:p>
    <w:p>
      <w:pPr>
        <w:pStyle w:val="Normal"/>
        <w:rPr>
          <w:b/>
          <w:b/>
          <w:bCs/>
          <w:sz w:val="28"/>
          <w:szCs w:val="28"/>
          <w:u w:val="single"/>
        </w:rPr>
      </w:pPr>
      <w:r>
        <w:rPr>
          <w:b/>
          <w:bCs/>
          <w:sz w:val="28"/>
          <w:szCs w:val="28"/>
          <w:u w:val="single"/>
        </w:rPr>
      </w:r>
    </w:p>
    <w:p>
      <w:pPr>
        <w:pStyle w:val="Normal"/>
        <w:rPr/>
      </w:pPr>
      <w:r>
        <w:rPr/>
        <w:t>The identifiers for this analysis are:</w:t>
      </w:r>
    </w:p>
    <w:p>
      <w:pPr>
        <w:pStyle w:val="Normal"/>
        <w:rPr/>
      </w:pPr>
      <w:r>
        <w:rPr/>
      </w:r>
    </w:p>
    <w:p>
      <w:pPr>
        <w:pStyle w:val="Normal"/>
        <w:rPr/>
      </w:pPr>
      <w:bookmarkStart w:id="0" w:name="_1243315691"/>
      <w:bookmarkStart w:id="1" w:name="_1243315516"/>
      <w:bookmarkStart w:id="2" w:name="_1243315359"/>
      <w:bookmarkStart w:id="3" w:name="_1236139035"/>
      <w:bookmarkStart w:id="4" w:name="_1236139028"/>
      <w:bookmarkStart w:id="5" w:name="_1236138952"/>
      <w:bookmarkStart w:id="6" w:name="_1236138884"/>
      <w:bookmarkStart w:id="7" w:name="_1236138667"/>
      <w:bookmarkStart w:id="8" w:name="_1235177093"/>
      <w:bookmarkStart w:id="9" w:name="_1232283462"/>
      <w:bookmarkStart w:id="10" w:name="_1232283457"/>
      <w:bookmarkStart w:id="11" w:name="_1232283371"/>
      <w:bookmarkStart w:id="12" w:name="_1232283362"/>
      <w:bookmarkStart w:id="13" w:name="_1232283311"/>
      <w:bookmarkStart w:id="14" w:name="_1232282929"/>
      <w:bookmarkStart w:id="15" w:name="_1231751625"/>
      <w:bookmarkStart w:id="16" w:name="_1231750429"/>
      <w:bookmarkStart w:id="17" w:name="_1231295931"/>
      <w:bookmarkStart w:id="18" w:name="_1231295759"/>
      <w:bookmarkStart w:id="19" w:name="_1231295622"/>
      <w:bookmarkStart w:id="20" w:name="_1231295539"/>
      <w:bookmarkStart w:id="21" w:name="_1231295498"/>
      <w:bookmarkStart w:id="22" w:name="_1231294968"/>
      <w:bookmarkStart w:id="23" w:name="_1231294900"/>
      <w:bookmarkStart w:id="24" w:name="_1231294875"/>
      <w:bookmarkStart w:id="25" w:name="_1231294860"/>
      <w:bookmarkStart w:id="26" w:name="_12312947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51"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304.85pt" filled="f" o:ole="">
            <v:imagedata r:id="rId5" o:title=""/>
          </v:shape>
          <o:OLEObject Type="Embed" ProgID="Excel.Sheet.12" ShapeID="ole_rId4" DrawAspect="Content" ObjectID="_675544292" r:id="rId4"/>
        </w:object>
      </w:r>
      <w:r>
        <w:br w:type="page"/>
      </w:r>
    </w:p>
    <w:p>
      <w:pPr>
        <w:pStyle w:val="Normal"/>
        <w:rPr/>
      </w:pPr>
      <w:r>
        <w:rPr/>
      </w:r>
    </w:p>
    <w:p>
      <w:pPr>
        <w:pStyle w:val="Normal"/>
        <w:rPr>
          <w:b/>
          <w:b/>
          <w:bCs/>
          <w:sz w:val="32"/>
          <w:szCs w:val="32"/>
          <w:u w:val="single"/>
        </w:rPr>
      </w:pPr>
      <w:r>
        <w:rPr>
          <w:b/>
          <w:bCs/>
          <w:sz w:val="32"/>
          <w:szCs w:val="32"/>
          <w:u w:val="single"/>
        </w:rPr>
        <w:t>Building the Model: Autolev and Controller</w:t>
      </w:r>
    </w:p>
    <w:p>
      <w:pPr>
        <w:pStyle w:val="Normal"/>
        <w:rPr/>
      </w:pPr>
      <w:r>
        <w:rPr/>
        <w:t>For many systems the equations of many systems govern by Newton’s laws can be written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here Q is a nx1 matrix of mobilizers</w:t>
      </w:r>
    </w:p>
    <w:p>
      <w:pPr>
        <w:pStyle w:val="Normal"/>
        <w:rPr/>
      </w:pPr>
      <w:r>
        <w:rPr/>
        <w:t>Where T is a hx1 matrix of control actions</w:t>
      </w:r>
    </w:p>
    <w:p>
      <w:pPr>
        <w:pStyle w:val="Normal"/>
        <w:rPr/>
      </w:pPr>
      <w:r>
        <w:rPr/>
        <w:t>M is an nxn matrix of coefficients for the mobilizers</w:t>
      </w:r>
    </w:p>
    <w:p>
      <w:pPr>
        <w:pStyle w:val="Normal"/>
        <w:rPr/>
      </w:pPr>
      <w:r>
        <w:rPr/>
        <w:t>N is an nxh matrix of coefficients for the control actions</w:t>
      </w:r>
    </w:p>
    <w:p>
      <w:pPr>
        <w:pStyle w:val="Normal"/>
        <w:rPr/>
      </w:pPr>
      <w:r>
        <w:rPr/>
        <w:t>R is an nx1 matrix of terms not dependent on the mobilizers and control actions.  For a physical dynamic system, this would be gravitational forces and coriolis forces.</w:t>
      </w:r>
    </w:p>
    <w:p>
      <w:pPr>
        <w:pStyle w:val="Normal"/>
        <w:rPr/>
      </w:pPr>
      <w:r>
        <w:rPr/>
      </w:r>
    </w:p>
    <w:p>
      <w:pPr>
        <w:pStyle w:val="Normal"/>
        <w:rPr/>
      </w:pPr>
      <w:r>
        <w:rPr/>
        <w:t>For our system, N is simply the Identity Matrix so we write out system as:</w:t>
      </w:r>
    </w:p>
    <w:p>
      <w:pPr>
        <w:pStyle w:val="Normal"/>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e wish to apply a Torque, That such that we can control the error of the mobilizer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Normal"/>
        <w:rPr/>
      </w:pPr>
      <w:r>
        <w:rPr/>
        <w:t>Where</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r>
      <m:oMath xmlns:m="http://schemas.openxmlformats.org/officeDocument/2006/math">
        <m:acc>
          <m:accPr>
            <m:chr m:val="^"/>
          </m:accPr>
          <m:e>
            <m:r>
              <w:rPr>
                <w:rFonts w:ascii="Cambria Math" w:hAnsi="Cambria Math"/>
              </w:rPr>
              <m:t xml:space="preserve">M</m:t>
            </m:r>
          </m:e>
        </m:acc>
      </m:oMath>
      <w:r>
        <w:rPr/>
        <w:t>is the estimate of the Mass Matrix</w:t>
      </w:r>
    </w:p>
    <w:p>
      <w:pPr>
        <w:pStyle w:val="Normal"/>
        <w:rPr/>
      </w:pPr>
      <w:r>
        <w:rPr/>
      </w:r>
      <m:oMath xmlns:m="http://schemas.openxmlformats.org/officeDocument/2006/math">
        <m:acc>
          <m:accPr>
            <m:chr m:val="^"/>
          </m:accPr>
          <m:e>
            <m:r>
              <w:rPr>
                <w:rFonts w:ascii="Cambria Math" w:hAnsi="Cambria Math"/>
              </w:rPr>
              <m:t xml:space="preserve">R</m:t>
            </m:r>
          </m:e>
        </m:acc>
      </m:oMath>
      <w:r>
        <w:rPr/>
        <w:t xml:space="preserve"> </w:t>
      </w:r>
      <w:r>
        <w:rPr/>
        <w:t>is the estimate of the coriolis and gravitational forces.</w:t>
      </w:r>
    </w:p>
    <w:p>
      <w:pPr>
        <w:pStyle w:val="Normal"/>
        <w:rPr/>
      </w:pPr>
      <w:r>
        <w:rPr/>
      </w:r>
    </w:p>
    <w:p>
      <w:pPr>
        <w:pStyle w:val="Normal"/>
        <w:rPr/>
      </w:pPr>
      <w:r>
        <w:rPr/>
        <w:t>We reasonably assume here that our autolev model matches our SimTK model and we can take our estimates to be perfect.</w:t>
      </w:r>
    </w:p>
    <w:p>
      <w:pPr>
        <w:pStyle w:val="Normal"/>
        <w:rPr/>
      </w:pPr>
      <w:r>
        <w:rPr/>
      </w:r>
      <m:oMathPara xmlns:m="http://schemas.openxmlformats.org/officeDocument/2006/math">
        <m:oMathParaPr>
          <m:jc m:val="left"/>
        </m:oMathParaPr>
        <m:oMath>
          <m:eqArr>
            <m:e>
              <m:r>
                <w:rPr>
                  <w:rFonts w:ascii="Cambria Math" w:hAnsi="Cambria Math"/>
                </w:rPr>
                <m:t xml:space="preserve">T</m:t>
              </m:r>
              <m:r>
                <m:t xml:space="preserve"> </m:t>
              </m:r>
              <m:r>
                <w:rPr>
                  <w:rFonts w:ascii="Cambria Math" w:hAnsi="Cambria Math"/>
                </w:rPr>
                <m:t xml:space="preserve">=</m:t>
              </m:r>
              <m:acc>
                <m:accPr>
                  <m:chr m:val="^"/>
                </m:accPr>
                <m:e>
                  <m:r>
                    <w:rPr>
                      <w:rFonts w:ascii="Cambria Math" w:hAnsi="Cambria Math"/>
                    </w:rPr>
                    <m:t xml:space="preserve">T</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e>
            <m:e>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 xml:space="preserve">Defining the Error Vector </w:t>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oMath>
      </m:oMathPara>
    </w:p>
    <w:p>
      <w:pPr>
        <w:pStyle w:val="Normal"/>
        <w:rPr/>
      </w:pPr>
      <w:r>
        <w:rPr/>
      </w:r>
    </w:p>
    <w:p>
      <w:pPr>
        <w:pStyle w:val="Normal"/>
        <w:rPr/>
      </w:pPr>
      <w:r>
        <w:rPr/>
        <w:t>We now write out system as a 2</w:t>
      </w:r>
      <w:r>
        <w:rPr>
          <w:vertAlign w:val="superscript"/>
        </w:rPr>
        <w:t>nd</w:t>
      </w:r>
      <w:r>
        <w:rPr/>
        <w:t xml:space="preserve"> order homogenous ode in the error term</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m:rPr>
              <m:lit/>
              <m:nor/>
            </m:rPr>
            <w:rPr>
              <w:rFonts w:ascii="Cambria Math" w:hAnsi="Cambria Math"/>
            </w:rPr>
            <m:t xml:space="preserve">kp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In order to generate the coefficients for the matrix M and the Vector R, we created an Autolev script to solve the equations of motion for the control Torques in the system.</w:t>
      </w:r>
    </w:p>
    <w:p>
      <w:pPr>
        <w:pStyle w:val="Normal"/>
        <w:rPr/>
      </w:pPr>
      <w:r>
        <w:rPr/>
      </w:r>
    </w:p>
    <w:p>
      <w:pPr>
        <w:pStyle w:val="Normal"/>
        <w:rPr/>
      </w:pPr>
      <w:r>
        <w:rPr/>
      </w:r>
    </w:p>
    <w:p>
      <w:pPr>
        <w:pStyle w:val="Normal"/>
        <w:rPr>
          <w:b/>
          <w:b/>
          <w:bCs/>
          <w:sz w:val="32"/>
          <w:szCs w:val="32"/>
          <w:u w:val="single"/>
        </w:rPr>
      </w:pPr>
      <w:r>
        <w:rPr>
          <w:b/>
          <w:bCs/>
          <w:sz w:val="32"/>
          <w:szCs w:val="32"/>
          <w:u w:val="single"/>
        </w:rPr>
        <w:t>Building A Contact Model: UserForceFootVertical</w:t>
      </w:r>
    </w:p>
    <w:p>
      <w:pPr>
        <w:pStyle w:val="Normal"/>
        <w:rPr>
          <w:b/>
          <w:b/>
          <w:bCs/>
          <w:sz w:val="32"/>
          <w:szCs w:val="32"/>
          <w:u w:val="single"/>
        </w:rPr>
      </w:pPr>
      <w:r>
        <w:rPr>
          <w:b/>
          <w:bCs/>
          <w:sz w:val="32"/>
          <w:szCs w:val="32"/>
          <w:u w:val="single"/>
        </w:rPr>
      </w:r>
    </w:p>
    <w:p>
      <w:pPr>
        <w:pStyle w:val="Normal"/>
        <w:rPr/>
      </w:pPr>
      <w:r>
        <w:rPr/>
        <w:t xml:space="preserve">Since the only foot constraint is a pin joint with the shank, foot contact forces are important for accurate simulation.  To simplify calculation, we chose two points as the heel and toe and modeled each separately as a point contact.  In addition, a ground threshold was created, for which any y value above is considered airborne and any y value at or below is considered contact.  </w:t>
      </w:r>
    </w:p>
    <w:p>
      <w:pPr>
        <w:pStyle w:val="Normal"/>
        <w:rPr/>
      </w:pPr>
      <w:r>
        <w:rPr/>
      </w:r>
    </w:p>
    <w:p>
      <w:pPr>
        <w:pStyle w:val="Normal"/>
        <w:rPr/>
      </w:pPr>
      <w:r>
        <w:rPr/>
        <w:t>The point contact to ground interface was modeled as a spring and damper in parallel.  This will serve to lower ground reaction forces on the system as well as absorb some energy.  All contact forces and torques drop to zero for a positive height above ground.  The damper also has special conditions, in that it only acts while the velocity of the heel/toe is negative.  Since the damper would “pull” the body back towards the ground for y&lt;0 and y’&gt;0, the damper is essentially removed for positive y’.  Therefore the contact model can be separated as shown below.</w:t>
      </w:r>
    </w:p>
    <w:p>
      <w:pPr>
        <w:pStyle w:val="Normal"/>
        <w:rPr/>
      </w:pPr>
      <w:r>
        <w:rPr/>
      </w:r>
    </w:p>
    <w:p>
      <w:pPr>
        <w:pStyle w:val="Normal"/>
        <w:rPr/>
      </w:pPr>
      <w:r>
        <w:rPr/>
      </w:r>
    </w:p>
    <w:p>
      <w:pPr>
        <w:pStyle w:val="Normal"/>
        <w:jc w:val="center"/>
        <w:rPr/>
      </w:pPr>
      <w:r>
        <w:rPr/>
        <w:drawing>
          <wp:inline distT="0" distB="0" distL="0" distR="0">
            <wp:extent cx="421894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218940" cy="2771775"/>
                    </a:xfrm>
                    <a:prstGeom prst="rect">
                      <a:avLst/>
                    </a:prstGeom>
                  </pic:spPr>
                </pic:pic>
              </a:graphicData>
            </a:graphic>
          </wp:inline>
        </w:drawing>
      </w:r>
    </w:p>
    <w:p>
      <w:pPr>
        <w:pStyle w:val="Normal"/>
        <w:rPr/>
      </w:pPr>
      <w:r>
        <w:rPr/>
      </w:r>
    </w:p>
    <w:p>
      <w:pPr>
        <w:pStyle w:val="Normal"/>
        <w:rPr/>
      </w:pPr>
      <w:r>
        <w:rPr/>
        <w:t>In addition, SimTK has one restriction:  user-defined forces and torques can only be calculated for the center of mass of a body.  Therefore, the reaction forces at the heel and toe had to be shifted to the center of mass, resulting in an additional applied torqu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M</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T</m:t>
              </m:r>
            </m:e>
            <m:sup>
              <m:r>
                <m:rPr>
                  <m:lit/>
                  <m:nor/>
                </m:rPr>
                <w:rPr>
                  <w:rFonts w:ascii="Cambria Math" w:hAnsi="Cambria Math"/>
                </w:rPr>
                <m:t xml:space="preserve">CM</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M</m:t>
              </m:r>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heel</m:t>
              </m:r>
            </m:sup>
          </m:sSup>
        </m:oMath>
      </m:oMathPara>
    </w:p>
    <w:p>
      <w:pPr>
        <w:pStyle w:val="Normal"/>
        <w:rPr/>
      </w:pPr>
      <w:r>
        <w:rPr/>
      </w:r>
    </w:p>
    <w:p>
      <w:pPr>
        <w:pStyle w:val="Normal"/>
        <w:rPr>
          <w:b/>
          <w:b/>
          <w:bCs/>
          <w:sz w:val="32"/>
          <w:u w:val="single"/>
        </w:rPr>
      </w:pPr>
      <w:r>
        <w:rPr>
          <w:b/>
          <w:bCs/>
          <w:sz w:val="32"/>
          <w:u w:val="single"/>
        </w:rPr>
        <w:t>Building a Torsional Spring Model:  UserForceTorsionalSpring</w:t>
      </w:r>
    </w:p>
    <w:p>
      <w:pPr>
        <w:pStyle w:val="Normal"/>
        <w:rPr>
          <w:b/>
          <w:b/>
          <w:bCs/>
          <w:sz w:val="32"/>
          <w:u w:val="single"/>
        </w:rPr>
      </w:pPr>
      <w:r>
        <w:rPr>
          <w:b/>
          <w:bCs/>
          <w:sz w:val="32"/>
          <w:u w:val="single"/>
        </w:rPr>
      </w:r>
    </w:p>
    <w:p>
      <w:pPr>
        <w:pStyle w:val="Normal"/>
        <w:rPr/>
      </w:pPr>
      <w:r>
        <w:rPr/>
        <w:t>Torsional springs were added as user-defined forces to each of the joints.  While these springs (and possibly rotational dampers) are the subject of an important part of this study, they rely on a fully functional torque controller.  Therefore, while the system was implemen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urren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θ</m:t>
              </m:r>
            </m:e>
          </m:acc>
        </m:oMath>
      </m:oMathPara>
    </w:p>
    <w:p>
      <w:pPr>
        <w:pStyle w:val="Normal"/>
        <w:rPr/>
      </w:pPr>
      <w:r>
        <w:rPr/>
      </w:r>
    </w:p>
    <w:p>
      <w:pPr>
        <w:pStyle w:val="Normal"/>
        <w:rPr/>
      </w:pPr>
      <w:r>
        <w:rPr/>
        <w:t>There is no data for this portion of the simulation.</w:t>
      </w:r>
    </w:p>
    <w:p>
      <w:pPr>
        <w:pStyle w:val="Normal"/>
        <w:rPr/>
      </w:pPr>
      <w:r>
        <w:rPr/>
      </w:r>
    </w:p>
    <w:p>
      <w:pPr>
        <w:pStyle w:val="Normal"/>
        <w:rPr>
          <w:sz w:val="32"/>
          <w:szCs w:val="32"/>
        </w:rPr>
      </w:pPr>
      <w:r>
        <w:rPr>
          <w:sz w:val="32"/>
          <w:szCs w:val="32"/>
        </w:rPr>
        <w:t>Discussion:</w:t>
      </w:r>
    </w:p>
    <w:p>
      <w:pPr>
        <w:pStyle w:val="Normal"/>
        <w:rPr/>
      </w:pPr>
      <w:r>
        <w:rPr/>
        <w:tab/>
        <w:t>For this project, we ran two separate experiments to build a baseline for the leg model.  Our first experiment looks at the joint torques during the initial fall and contact.  We varied the desired damping and natural frequencies of the systems to explore the effect of our control law on the joint torques.</w:t>
      </w:r>
    </w:p>
    <w:p>
      <w:pPr>
        <w:pStyle w:val="Normal"/>
        <w:rPr/>
      </w:pPr>
      <w:r>
        <w:rPr/>
      </w:r>
    </w:p>
    <w:p>
      <w:pPr>
        <w:pStyle w:val="Normal"/>
        <w:rPr/>
      </w:pPr>
      <w:r>
        <w:rPr/>
        <w:drawing>
          <wp:inline distT="0" distB="0" distL="0" distR="0">
            <wp:extent cx="363283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3283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632835" cy="2733675"/>
                    </a:xfrm>
                    <a:prstGeom prst="rect">
                      <a:avLst/>
                    </a:prstGeom>
                  </pic:spPr>
                </pic:pic>
              </a:graphicData>
            </a:graphic>
          </wp:inline>
        </w:drawing>
      </w:r>
    </w:p>
    <w:p>
      <w:pPr>
        <w:pStyle w:val="Normal"/>
        <w:rPr/>
      </w:pPr>
      <w:r>
        <w:rPr/>
        <w:drawing>
          <wp:inline distT="0" distB="0" distL="0" distR="0">
            <wp:extent cx="363283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632835" cy="2733675"/>
                    </a:xfrm>
                    <a:prstGeom prst="rect">
                      <a:avLst/>
                    </a:prstGeom>
                  </pic:spPr>
                </pic:pic>
              </a:graphicData>
            </a:graphic>
          </wp:inline>
        </w:drawing>
      </w:r>
    </w:p>
    <w:p>
      <w:pPr>
        <w:pStyle w:val="Normal"/>
        <w:rPr/>
      </w:pPr>
      <w:r>
        <w:rPr/>
        <w:tab/>
      </w:r>
    </w:p>
    <w:p>
      <w:pPr>
        <w:pStyle w:val="Normal"/>
        <w:rPr/>
      </w:pPr>
      <w:r>
        <w:rPr/>
        <w:tab/>
        <w:t>As expected, when we increase the natural frequency, our control law responds more quickly to the change in joint angle that occurs during contact and we see that the magnitude of the torque at each joint increases.  Furthermore, the rate of change of the maximum torque magnitude increases as we increase the natural frequency.  In order to increase their forward running speed, animals increase their effective leg stiffness.  This increase in leg stiffness shortens the contact time of the stride, increasing the time in the air and the magnitude of the ground reaction force.  These results show that increasing running speed even slightly would require much more powerful actuators for higher speeds.</w:t>
      </w:r>
    </w:p>
    <w:p>
      <w:pPr>
        <w:pStyle w:val="Normal"/>
        <w:rPr/>
      </w:pPr>
      <w:r>
        <w:rPr/>
        <w:drawing>
          <wp:inline distT="0" distB="0" distL="0" distR="0">
            <wp:extent cx="363283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2712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627120" cy="2733675"/>
                    </a:xfrm>
                    <a:prstGeom prst="rect">
                      <a:avLst/>
                    </a:prstGeom>
                  </pic:spPr>
                </pic:pic>
              </a:graphicData>
            </a:graphic>
          </wp:inline>
        </w:drawing>
      </w:r>
    </w:p>
    <w:p>
      <w:pPr>
        <w:pStyle w:val="Normal"/>
        <w:rPr/>
      </w:pPr>
      <w:r>
        <w:rPr/>
        <w:drawing>
          <wp:inline distT="0" distB="0" distL="0" distR="0">
            <wp:extent cx="363283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ind w:firstLine="720"/>
        <w:rPr/>
      </w:pPr>
      <w:r>
        <w:rPr/>
        <w:t>For the second set of experiments, we fixed the natural frequency and looked at the variation of joint torques with the damping constant zeta.  As you can see from the graphs, when we try to move the system into critical damping mode and overdamped mode, we primarily affect the magnitude of the torque without changing the response profile.  With both of these results in hand, we can see how difficult it would be to design an actuator system for a legged robot performing a dynamic maneuver like running or jumping.  Increasing both the natural frequency and the damping constant, increase the amount of actuator authority needed greatly. For a real system where we are limited by the amount of Torque we could produce, one question that future work could explore is the optimal point between natural frequency and damping to produce a desired landing profile.</w:t>
      </w:r>
    </w:p>
    <w:p>
      <w:pPr>
        <w:pStyle w:val="Normal"/>
        <w:rPr/>
      </w:pPr>
      <w:r>
        <w:rPr/>
      </w:r>
    </w:p>
    <w:p>
      <w:pPr>
        <w:pStyle w:val="Normal"/>
        <w:rPr/>
      </w:pPr>
      <w:r>
        <w:rPr/>
        <w:tab/>
        <w:t>For the foot contact model, simple experiments were conducted to ensure the stability of the “constraint”.  Below is a plot of a simple single-body system dropped onto the ground from a positive height and with a non-zero initial angle.</w:t>
      </w:r>
    </w:p>
    <w:p>
      <w:pPr>
        <w:pStyle w:val="Normal"/>
        <w:rPr/>
      </w:pPr>
      <w:r>
        <w:rPr/>
      </w:r>
    </w:p>
    <w:p>
      <w:pPr>
        <w:pStyle w:val="Normal"/>
        <w:rPr/>
      </w:pPr>
      <w:r>
        <w:rPr/>
      </w:r>
    </w:p>
    <w:p>
      <w:pPr>
        <w:pStyle w:val="Normal"/>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943600" cy="4457700"/>
                    </a:xfrm>
                    <a:prstGeom prst="rect">
                      <a:avLst/>
                    </a:prstGeom>
                  </pic:spPr>
                </pic:pic>
              </a:graphicData>
            </a:graphic>
          </wp:inline>
        </w:drawing>
      </w:r>
    </w:p>
    <w:p>
      <w:pPr>
        <w:pStyle w:val="Normal"/>
        <w:jc w:val="center"/>
        <w:rPr/>
      </w:pPr>
      <w:r>
        <w:rPr/>
        <w:t>time</w:t>
      </w:r>
    </w:p>
    <w:p>
      <w:pPr>
        <w:pStyle w:val="Normal"/>
        <w:rPr/>
      </w:pPr>
      <w:r>
        <w:rPr/>
      </w:r>
    </w:p>
    <w:p>
      <w:pPr>
        <w:pStyle w:val="Normal"/>
        <w:rPr/>
      </w:pPr>
      <w:r>
        <w:rPr/>
        <w:t>Here you see a non-zero angle eventually settle at zero, and a positive height eventually settle to ground-level (in this simulation, at -10 meters).</w:t>
      </w:r>
    </w:p>
    <w:p>
      <w:pPr>
        <w:pStyle w:val="Normal"/>
        <w:rPr/>
      </w:pPr>
      <w:r>
        <w:rPr/>
      </w:r>
    </w:p>
    <w:p>
      <w:pPr>
        <w:pStyle w:val="Normal"/>
        <w:rPr/>
      </w:pPr>
      <w:r>
        <w:rPr>
          <w:b/>
          <w:bCs/>
          <w:sz w:val="32"/>
          <w:u w:val="single"/>
        </w:rPr>
        <w:t>Conclusions</w:t>
      </w:r>
      <w:r>
        <w:rPr/>
        <w:t>:</w:t>
      </w:r>
    </w:p>
    <w:p>
      <w:pPr>
        <w:pStyle w:val="Normal"/>
        <w:rPr/>
      </w:pPr>
      <w:r>
        <w:rPr/>
      </w:r>
    </w:p>
    <w:p>
      <w:pPr>
        <w:pStyle w:val="Normal"/>
        <w:rPr/>
      </w:pPr>
      <w:r>
        <w:rPr/>
        <w:t>While very few of the questions were answered that we initially asked, the base-line model is progressing nicely.  We have a semi-reliable torque control model, though the lack of a solid foot constraint makes it unstable.  More work on constraint design is necessary.  Also, the foot’s contact with the ground works well, though at higher velocities and forces it can also go unstable.  Friction will be added as the controller progresses.  Finally, the torsional springs and dampers will be implemented and further study on its effect on actuator effort can be conducted.  It may be necessary in many of these to introduce dead-bands to prevent integrator errors, and eventually the torque controller will include the springs.</w:t>
      </w:r>
    </w:p>
    <w:p>
      <w:pPr>
        <w:pStyle w:val="Normal"/>
        <w:rPr/>
      </w:pPr>
      <w:r>
        <w:rPr/>
      </w:r>
    </w:p>
    <w:p>
      <w:pPr>
        <w:pStyle w:val="Normal"/>
        <w:rPr/>
      </w:pPr>
      <w:r>
        <w:rPr/>
      </w:r>
      <w:r>
        <w:br w:type="page"/>
      </w:r>
    </w:p>
    <w:p>
      <w:pPr>
        <w:pStyle w:val="Normal"/>
        <w:rPr>
          <w:b/>
          <w:b/>
          <w:sz w:val="32"/>
          <w:szCs w:val="32"/>
          <w:u w:val="single"/>
        </w:rPr>
      </w:pPr>
      <w:r>
        <w:rPr>
          <w:b/>
          <w:sz w:val="32"/>
          <w:szCs w:val="32"/>
          <w:u w:val="single"/>
        </w:rPr>
        <w:t>Appendix A: Autolev Script File</w:t>
      </w:r>
    </w:p>
    <w:p>
      <w:pPr>
        <w:pStyle w:val="Normal"/>
        <w:autoSpaceDE w:val="false"/>
        <w:rPr>
          <w:rFonts w:ascii="Courier New" w:hAnsi="Courier New" w:cs="Courier New"/>
          <w:sz w:val="20"/>
          <w:szCs w:val="20"/>
        </w:rPr>
      </w:pPr>
      <w:r>
        <w:rPr>
          <w:rFonts w:cs="Courier New" w:ascii="Courier New" w:hAnsi="Courier New"/>
          <w:sz w:val="20"/>
          <w:szCs w:val="20"/>
        </w:rPr>
        <w:t>%File: DAJBIOELEG.al</w:t>
      </w:r>
    </w:p>
    <w:p>
      <w:pPr>
        <w:pStyle w:val="Normal"/>
        <w:autoSpaceDE w:val="false"/>
        <w:rPr>
          <w:rFonts w:ascii="Courier New" w:hAnsi="Courier New" w:cs="Courier New"/>
          <w:sz w:val="20"/>
          <w:szCs w:val="20"/>
        </w:rPr>
      </w:pPr>
      <w:r>
        <w:rPr>
          <w:rFonts w:cs="Courier New" w:ascii="Courier New" w:hAnsi="Courier New"/>
          <w:sz w:val="20"/>
          <w:szCs w:val="20"/>
        </w:rPr>
        <w:t>%Author: Daniel Jacobs</w:t>
      </w:r>
    </w:p>
    <w:p>
      <w:pPr>
        <w:pStyle w:val="Normal"/>
        <w:autoSpaceDE w:val="false"/>
        <w:rPr>
          <w:rFonts w:ascii="Courier New" w:hAnsi="Courier New" w:cs="Courier New"/>
          <w:sz w:val="20"/>
          <w:szCs w:val="20"/>
        </w:rPr>
      </w:pPr>
      <w:r>
        <w:rPr>
          <w:rFonts w:cs="Courier New" w:ascii="Courier New" w:hAnsi="Courier New"/>
          <w:sz w:val="20"/>
          <w:szCs w:val="20"/>
        </w:rPr>
        <w:t>%Problem: Equations of Motion for a Planar Human Le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toz 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asisSubscripts x,y,z           %Names of Unit Vect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ewtonian, Bodys, Frames, Particles, Points</w:t>
      </w:r>
    </w:p>
    <w:p>
      <w:pPr>
        <w:pStyle w:val="Normal"/>
        <w:autoSpaceDE w:val="false"/>
        <w:rPr>
          <w:rFonts w:ascii="Courier New" w:hAnsi="Courier New" w:cs="Courier New"/>
          <w:sz w:val="20"/>
          <w:szCs w:val="20"/>
        </w:rPr>
      </w:pPr>
      <w:r>
        <w:rPr>
          <w:rFonts w:cs="Courier New" w:ascii="Courier New" w:hAnsi="Courier New"/>
          <w:sz w:val="20"/>
          <w:szCs w:val="20"/>
        </w:rPr>
        <w:t>Newtonian N</w:t>
      </w:r>
    </w:p>
    <w:p>
      <w:pPr>
        <w:pStyle w:val="Normal"/>
        <w:autoSpaceDE w:val="false"/>
        <w:rPr>
          <w:rFonts w:ascii="Courier New" w:hAnsi="Courier New" w:cs="Courier New"/>
          <w:sz w:val="20"/>
          <w:szCs w:val="20"/>
        </w:rPr>
      </w:pPr>
      <w:r>
        <w:rPr>
          <w:rFonts w:cs="Courier New" w:ascii="Courier New" w:hAnsi="Courier New"/>
          <w:sz w:val="20"/>
          <w:szCs w:val="20"/>
        </w:rPr>
        <w:t>Bodies A</w:t>
        <w:tab/>
        <w:tab/>
        <w:t>% Upper Body Segment</w:t>
      </w:r>
    </w:p>
    <w:p>
      <w:pPr>
        <w:pStyle w:val="Normal"/>
        <w:autoSpaceDE w:val="false"/>
        <w:rPr>
          <w:rFonts w:ascii="Courier New" w:hAnsi="Courier New" w:cs="Courier New"/>
          <w:sz w:val="20"/>
          <w:szCs w:val="20"/>
        </w:rPr>
      </w:pPr>
      <w:r>
        <w:rPr>
          <w:rFonts w:cs="Courier New" w:ascii="Courier New" w:hAnsi="Courier New"/>
          <w:sz w:val="20"/>
          <w:szCs w:val="20"/>
        </w:rPr>
        <w:t>Bodies B</w:t>
        <w:tab/>
        <w:tab/>
        <w:t>% Thigh Segment</w:t>
      </w:r>
    </w:p>
    <w:p>
      <w:pPr>
        <w:pStyle w:val="Normal"/>
        <w:autoSpaceDE w:val="false"/>
        <w:rPr>
          <w:rFonts w:ascii="Courier New" w:hAnsi="Courier New" w:cs="Courier New"/>
          <w:sz w:val="20"/>
          <w:szCs w:val="20"/>
        </w:rPr>
      </w:pPr>
      <w:r>
        <w:rPr>
          <w:rFonts w:cs="Courier New" w:ascii="Courier New" w:hAnsi="Courier New"/>
          <w:sz w:val="20"/>
          <w:szCs w:val="20"/>
        </w:rPr>
        <w:t>Bodies C</w:t>
        <w:tab/>
        <w:tab/>
        <w:t>% Shank Segment</w:t>
      </w:r>
    </w:p>
    <w:p>
      <w:pPr>
        <w:pStyle w:val="Normal"/>
        <w:autoSpaceDE w:val="false"/>
        <w:rPr>
          <w:rFonts w:ascii="Courier New" w:hAnsi="Courier New" w:cs="Courier New"/>
          <w:sz w:val="20"/>
          <w:szCs w:val="20"/>
        </w:rPr>
      </w:pPr>
      <w:r>
        <w:rPr>
          <w:rFonts w:cs="Courier New" w:ascii="Courier New" w:hAnsi="Courier New"/>
          <w:sz w:val="20"/>
          <w:szCs w:val="20"/>
        </w:rPr>
        <w:t>Bodies D</w:t>
        <w:tab/>
        <w:tab/>
        <w:t>% Foot Segment</w:t>
      </w:r>
    </w:p>
    <w:p>
      <w:pPr>
        <w:pStyle w:val="Normal"/>
        <w:autoSpaceDE w:val="false"/>
        <w:rPr>
          <w:rFonts w:ascii="Courier New" w:hAnsi="Courier New" w:cs="Courier New"/>
          <w:sz w:val="20"/>
          <w:szCs w:val="20"/>
        </w:rPr>
      </w:pPr>
      <w:r>
        <w:rPr>
          <w:rFonts w:cs="Courier New" w:ascii="Courier New" w:hAnsi="Courier New"/>
          <w:sz w:val="20"/>
          <w:szCs w:val="20"/>
        </w:rPr>
        <w:t>Point  Hip        % Connects A and B</w:t>
      </w:r>
    </w:p>
    <w:p>
      <w:pPr>
        <w:pStyle w:val="Normal"/>
        <w:autoSpaceDE w:val="false"/>
        <w:rPr>
          <w:rFonts w:ascii="Courier New" w:hAnsi="Courier New" w:cs="Courier New"/>
          <w:sz w:val="20"/>
          <w:szCs w:val="20"/>
        </w:rPr>
      </w:pPr>
      <w:r>
        <w:rPr>
          <w:rFonts w:cs="Courier New" w:ascii="Courier New" w:hAnsi="Courier New"/>
          <w:sz w:val="20"/>
          <w:szCs w:val="20"/>
        </w:rPr>
        <w:t>Point  Knee       % Connects B and C</w:t>
      </w:r>
    </w:p>
    <w:p>
      <w:pPr>
        <w:pStyle w:val="Normal"/>
        <w:autoSpaceDE w:val="false"/>
        <w:rPr>
          <w:rFonts w:ascii="Courier New" w:hAnsi="Courier New" w:cs="Courier New"/>
          <w:sz w:val="20"/>
          <w:szCs w:val="20"/>
        </w:rPr>
      </w:pPr>
      <w:r>
        <w:rPr>
          <w:rFonts w:cs="Courier New" w:ascii="Courier New" w:hAnsi="Courier New"/>
          <w:sz w:val="20"/>
          <w:szCs w:val="20"/>
        </w:rPr>
        <w:t>Point  Ankle      % Connects C and D</w:t>
      </w:r>
    </w:p>
    <w:p>
      <w:pPr>
        <w:pStyle w:val="Normal"/>
        <w:autoSpaceDE w:val="false"/>
        <w:rPr>
          <w:rFonts w:ascii="Courier New" w:hAnsi="Courier New" w:cs="Courier New"/>
          <w:sz w:val="20"/>
          <w:szCs w:val="20"/>
        </w:rPr>
      </w:pPr>
      <w:r>
        <w:rPr>
          <w:rFonts w:cs="Courier New" w:ascii="Courier New" w:hAnsi="Courier New"/>
          <w:sz w:val="20"/>
          <w:szCs w:val="20"/>
        </w:rPr>
        <w:t>Point  Toe        % Distal end of D</w:t>
      </w:r>
    </w:p>
    <w:p>
      <w:pPr>
        <w:pStyle w:val="Normal"/>
        <w:autoSpaceDE w:val="false"/>
        <w:rPr>
          <w:rFonts w:ascii="Courier New" w:hAnsi="Courier New" w:cs="Courier New"/>
          <w:sz w:val="20"/>
          <w:szCs w:val="20"/>
        </w:rPr>
      </w:pPr>
      <w:r>
        <w:rPr>
          <w:rFonts w:cs="Courier New" w:ascii="Courier New" w:hAnsi="Courier New"/>
          <w:sz w:val="20"/>
          <w:szCs w:val="20"/>
        </w:rPr>
        <w:t>Point  Heel</w:t>
        <w:tab/>
        <w:tab/>
        <w:t>% Proximal end of 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Variables, Constants and Mass</w:t>
      </w:r>
    </w:p>
    <w:p>
      <w:pPr>
        <w:pStyle w:val="Normal"/>
        <w:autoSpaceDE w:val="false"/>
        <w:rPr>
          <w:rFonts w:ascii="Courier New" w:hAnsi="Courier New" w:cs="Courier New"/>
          <w:sz w:val="20"/>
          <w:szCs w:val="20"/>
        </w:rPr>
      </w:pPr>
      <w:r>
        <w:rPr>
          <w:rFonts w:cs="Courier New" w:ascii="Courier New" w:hAnsi="Courier New"/>
          <w:sz w:val="20"/>
          <w:szCs w:val="20"/>
        </w:rPr>
        <w:t>motionvariables' qa'',qb'',qc'',qd''</w:t>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 xml:space="preserve">motionvariables' x'', y''   </w:t>
        <w:tab/>
        <w:tab/>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Specified Ffxt, Ffyt, Ffyh</w:t>
        <w:tab/>
        <w:tab/>
        <w:tab/>
        <w:t>%GRF of the Toe and Heel</w:t>
      </w:r>
    </w:p>
    <w:p>
      <w:pPr>
        <w:pStyle w:val="Normal"/>
        <w:autoSpaceDE w:val="false"/>
        <w:rPr>
          <w:rFonts w:ascii="Courier New" w:hAnsi="Courier New" w:cs="Courier New"/>
          <w:sz w:val="20"/>
          <w:szCs w:val="20"/>
        </w:rPr>
      </w:pPr>
      <w:r>
        <w:rPr>
          <w:rFonts w:cs="Courier New" w:ascii="Courier New" w:hAnsi="Courier New"/>
          <w:sz w:val="20"/>
          <w:szCs w:val="20"/>
        </w:rPr>
        <w:t>Specified Tankle, Tknee, Thip</w:t>
        <w:tab/>
        <w:tab/>
        <w:t xml:space="preserve">      %Torque from the Ankle and Knee</w:t>
      </w:r>
    </w:p>
    <w:p>
      <w:pPr>
        <w:pStyle w:val="Normal"/>
        <w:autoSpaceDE w:val="false"/>
        <w:rPr>
          <w:rFonts w:ascii="Courier New" w:hAnsi="Courier New" w:cs="Courier New"/>
          <w:sz w:val="20"/>
          <w:szCs w:val="20"/>
        </w:rPr>
      </w:pPr>
      <w:r>
        <w:rPr>
          <w:rFonts w:cs="Courier New" w:ascii="Courier New" w:hAnsi="Courier New"/>
          <w:sz w:val="20"/>
          <w:szCs w:val="20"/>
        </w:rPr>
        <w:t>Constants LA</w:t>
        <w:tab/>
        <w:tab/>
        <w:tab/>
        <w:tab/>
        <w:tab/>
        <w:t>%Length of Upper Body Segment</w:t>
      </w:r>
    </w:p>
    <w:p>
      <w:pPr>
        <w:pStyle w:val="Normal"/>
        <w:autoSpaceDE w:val="false"/>
        <w:rPr>
          <w:rFonts w:ascii="Courier New" w:hAnsi="Courier New" w:cs="Courier New"/>
          <w:sz w:val="20"/>
          <w:szCs w:val="20"/>
        </w:rPr>
      </w:pPr>
      <w:r>
        <w:rPr>
          <w:rFonts w:cs="Courier New" w:ascii="Courier New" w:hAnsi="Courier New"/>
          <w:sz w:val="20"/>
          <w:szCs w:val="20"/>
        </w:rPr>
        <w:t>Constants LB</w:t>
        <w:tab/>
        <w:tab/>
        <w:tab/>
        <w:tab/>
        <w:tab/>
        <w:t>%Length of Thigh Segment</w:t>
      </w:r>
    </w:p>
    <w:p>
      <w:pPr>
        <w:pStyle w:val="Normal"/>
        <w:autoSpaceDE w:val="false"/>
        <w:rPr>
          <w:rFonts w:ascii="Courier New" w:hAnsi="Courier New" w:cs="Courier New"/>
          <w:sz w:val="20"/>
          <w:szCs w:val="20"/>
        </w:rPr>
      </w:pPr>
      <w:r>
        <w:rPr>
          <w:rFonts w:cs="Courier New" w:ascii="Courier New" w:hAnsi="Courier New"/>
          <w:sz w:val="20"/>
          <w:szCs w:val="20"/>
        </w:rPr>
        <w:t>Constants LC</w:t>
        <w:tab/>
        <w:tab/>
        <w:tab/>
        <w:tab/>
        <w:tab/>
        <w:t>%Length of Shank Segment</w:t>
      </w:r>
    </w:p>
    <w:p>
      <w:pPr>
        <w:pStyle w:val="Normal"/>
        <w:autoSpaceDE w:val="false"/>
        <w:rPr>
          <w:rFonts w:ascii="Courier New" w:hAnsi="Courier New" w:cs="Courier New"/>
          <w:sz w:val="20"/>
          <w:szCs w:val="20"/>
        </w:rPr>
      </w:pPr>
      <w:r>
        <w:rPr>
          <w:rFonts w:cs="Courier New" w:ascii="Courier New" w:hAnsi="Courier New"/>
          <w:sz w:val="20"/>
          <w:szCs w:val="20"/>
        </w:rPr>
        <w:t>Constants LD</w:t>
        <w:tab/>
        <w:tab/>
        <w:tab/>
        <w:tab/>
        <w:tab/>
        <w:t>%Length of Foot Segment</w:t>
      </w:r>
    </w:p>
    <w:p>
      <w:pPr>
        <w:pStyle w:val="Normal"/>
        <w:autoSpaceDE w:val="false"/>
        <w:rPr>
          <w:rFonts w:ascii="Courier New" w:hAnsi="Courier New" w:cs="Courier New"/>
          <w:sz w:val="20"/>
          <w:szCs w:val="20"/>
        </w:rPr>
      </w:pPr>
      <w:r>
        <w:rPr>
          <w:rFonts w:cs="Courier New" w:ascii="Courier New" w:hAnsi="Courier New"/>
          <w:sz w:val="20"/>
          <w:szCs w:val="20"/>
        </w:rPr>
        <w:t>Constants HD</w:t>
        <w:tab/>
        <w:tab/>
        <w:tab/>
        <w:tab/>
        <w:tab/>
        <w:t>%Half Height of the Foot Segment</w:t>
      </w:r>
    </w:p>
    <w:p>
      <w:pPr>
        <w:pStyle w:val="Normal"/>
        <w:autoSpaceDE w:val="false"/>
        <w:rPr>
          <w:rFonts w:ascii="Courier New" w:hAnsi="Courier New" w:cs="Courier New"/>
          <w:sz w:val="20"/>
          <w:szCs w:val="20"/>
        </w:rPr>
      </w:pPr>
      <w:r>
        <w:rPr>
          <w:rFonts w:cs="Courier New" w:ascii="Courier New" w:hAnsi="Courier New"/>
          <w:sz w:val="20"/>
          <w:szCs w:val="20"/>
        </w:rPr>
        <w:t>Constants LAcm</w:t>
        <w:tab/>
        <w:tab/>
        <w:tab/>
        <w:tab/>
        <w:tab/>
        <w:t>%Position UB CoM above Hip</w:t>
      </w:r>
    </w:p>
    <w:p>
      <w:pPr>
        <w:pStyle w:val="Normal"/>
        <w:autoSpaceDE w:val="false"/>
        <w:rPr>
          <w:rFonts w:ascii="Courier New" w:hAnsi="Courier New" w:cs="Courier New"/>
          <w:sz w:val="20"/>
          <w:szCs w:val="20"/>
        </w:rPr>
      </w:pPr>
      <w:r>
        <w:rPr>
          <w:rFonts w:cs="Courier New" w:ascii="Courier New" w:hAnsi="Courier New"/>
          <w:sz w:val="20"/>
          <w:szCs w:val="20"/>
        </w:rPr>
        <w:t>Constants LBcm</w:t>
        <w:tab/>
        <w:tab/>
        <w:tab/>
        <w:tab/>
        <w:tab/>
        <w:t>%Position Thigh CoM below Hip</w:t>
      </w:r>
    </w:p>
    <w:p>
      <w:pPr>
        <w:pStyle w:val="Normal"/>
        <w:autoSpaceDE w:val="false"/>
        <w:rPr>
          <w:rFonts w:ascii="Courier New" w:hAnsi="Courier New" w:cs="Courier New"/>
          <w:sz w:val="20"/>
          <w:szCs w:val="20"/>
        </w:rPr>
      </w:pPr>
      <w:r>
        <w:rPr>
          <w:rFonts w:cs="Courier New" w:ascii="Courier New" w:hAnsi="Courier New"/>
          <w:sz w:val="20"/>
          <w:szCs w:val="20"/>
        </w:rPr>
        <w:t>Constants LCcm</w:t>
        <w:tab/>
        <w:tab/>
        <w:tab/>
        <w:tab/>
        <w:tab/>
        <w:t>%Position of Shank CoM Below Knee</w:t>
      </w:r>
    </w:p>
    <w:p>
      <w:pPr>
        <w:pStyle w:val="Normal"/>
        <w:autoSpaceDE w:val="false"/>
        <w:rPr>
          <w:rFonts w:ascii="Courier New" w:hAnsi="Courier New" w:cs="Courier New"/>
          <w:sz w:val="20"/>
          <w:szCs w:val="20"/>
        </w:rPr>
      </w:pPr>
      <w:r>
        <w:rPr>
          <w:rFonts w:cs="Courier New" w:ascii="Courier New" w:hAnsi="Courier New"/>
          <w:sz w:val="20"/>
          <w:szCs w:val="20"/>
        </w:rPr>
        <w:t>Constants LDcm</w:t>
        <w:tab/>
        <w:tab/>
        <w:tab/>
        <w:tab/>
        <w:tab/>
        <w:t>%Position of Foot CoM Below Ankle</w:t>
      </w:r>
    </w:p>
    <w:p>
      <w:pPr>
        <w:pStyle w:val="Normal"/>
        <w:autoSpaceDE w:val="false"/>
        <w:rPr>
          <w:rFonts w:ascii="Courier New" w:hAnsi="Courier New" w:cs="Courier New"/>
          <w:sz w:val="20"/>
          <w:szCs w:val="20"/>
        </w:rPr>
      </w:pPr>
      <w:r>
        <w:rPr>
          <w:rFonts w:cs="Courier New" w:ascii="Courier New" w:hAnsi="Courier New"/>
          <w:sz w:val="20"/>
          <w:szCs w:val="20"/>
        </w:rPr>
        <w:t>Constants g</w:t>
        <w:tab/>
        <w:tab/>
        <w:tab/>
        <w:tab/>
        <w:tab/>
        <w:tab/>
        <w:t>%Local Gravitational Constants</w:t>
      </w:r>
    </w:p>
    <w:p>
      <w:pPr>
        <w:pStyle w:val="Normal"/>
        <w:autoSpaceDE w:val="false"/>
        <w:rPr>
          <w:rFonts w:ascii="Courier New" w:hAnsi="Courier New" w:cs="Courier New"/>
          <w:sz w:val="20"/>
          <w:szCs w:val="20"/>
        </w:rPr>
      </w:pPr>
      <w:r>
        <w:rPr>
          <w:rFonts w:cs="Courier New" w:ascii="Courier New" w:hAnsi="Courier New"/>
          <w:sz w:val="20"/>
          <w:szCs w:val="20"/>
        </w:rPr>
        <w:t>Mass A = mA, B = mB, C = mC, D = mD</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A, 0, 0, IA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B, 0, 0, IB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C, 0, 0, IC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D, 0, 0, IDzz</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ZEE_NOT = [qA'', qB'', qC'', Tankle, Tknee, Thi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ometry relating unit vectors</w:t>
      </w:r>
    </w:p>
    <w:p>
      <w:pPr>
        <w:pStyle w:val="Normal"/>
        <w:autoSpaceDE w:val="false"/>
        <w:rPr>
          <w:rFonts w:ascii="Courier New" w:hAnsi="Courier New" w:cs="Courier New"/>
          <w:sz w:val="20"/>
          <w:szCs w:val="20"/>
        </w:rPr>
      </w:pPr>
      <w:r>
        <w:rPr>
          <w:rFonts w:cs="Courier New" w:ascii="Courier New" w:hAnsi="Courier New"/>
          <w:sz w:val="20"/>
          <w:szCs w:val="20"/>
        </w:rPr>
        <w:t>A.Rotate(N, Nz&gt;, qa)</w:t>
      </w:r>
    </w:p>
    <w:p>
      <w:pPr>
        <w:pStyle w:val="Normal"/>
        <w:autoSpaceDE w:val="false"/>
        <w:rPr>
          <w:rFonts w:ascii="Courier New" w:hAnsi="Courier New" w:cs="Courier New"/>
          <w:sz w:val="20"/>
          <w:szCs w:val="20"/>
        </w:rPr>
      </w:pPr>
      <w:r>
        <w:rPr>
          <w:rFonts w:cs="Courier New" w:ascii="Courier New" w:hAnsi="Courier New"/>
          <w:sz w:val="20"/>
          <w:szCs w:val="20"/>
        </w:rPr>
        <w:t>B.Rotate(A, Az&gt;, -qb)</w:t>
      </w:r>
    </w:p>
    <w:p>
      <w:pPr>
        <w:pStyle w:val="Normal"/>
        <w:autoSpaceDE w:val="false"/>
        <w:rPr>
          <w:rFonts w:ascii="Courier New" w:hAnsi="Courier New" w:cs="Courier New"/>
          <w:sz w:val="20"/>
          <w:szCs w:val="20"/>
        </w:rPr>
      </w:pPr>
      <w:r>
        <w:rPr>
          <w:rFonts w:cs="Courier New" w:ascii="Courier New" w:hAnsi="Courier New"/>
          <w:sz w:val="20"/>
          <w:szCs w:val="20"/>
        </w:rPr>
        <w:t>C.Rotate(B, Bz&gt;, -qc)</w:t>
      </w:r>
    </w:p>
    <w:p>
      <w:pPr>
        <w:pStyle w:val="Normal"/>
        <w:autoSpaceDE w:val="false"/>
        <w:rPr>
          <w:rFonts w:ascii="Courier New" w:hAnsi="Courier New" w:cs="Courier New"/>
          <w:sz w:val="20"/>
          <w:szCs w:val="20"/>
        </w:rPr>
      </w:pPr>
      <w:r>
        <w:rPr>
          <w:rFonts w:cs="Courier New" w:ascii="Courier New" w:hAnsi="Courier New"/>
          <w:sz w:val="20"/>
          <w:szCs w:val="20"/>
        </w:rPr>
        <w:t>D.Rotate(C, Dz&gt;, q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sition Vectors</w:t>
      </w:r>
    </w:p>
    <w:p>
      <w:pPr>
        <w:pStyle w:val="Normal"/>
        <w:autoSpaceDE w:val="false"/>
        <w:rPr>
          <w:rFonts w:ascii="Courier New" w:hAnsi="Courier New" w:cs="Courier New"/>
          <w:sz w:val="20"/>
          <w:szCs w:val="20"/>
        </w:rPr>
      </w:pPr>
      <w:r>
        <w:rPr>
          <w:rFonts w:cs="Courier New" w:ascii="Courier New" w:hAnsi="Courier New"/>
          <w:sz w:val="20"/>
          <w:szCs w:val="20"/>
        </w:rPr>
        <w:t>p_No_Hip&gt;         = x*Nx&gt; + y*N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Ao&gt; </w:t>
        <w:tab/>
        <w:tab/>
        <w:t>= LAcm*A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Bo&gt;  </w:t>
        <w:tab/>
        <w:tab/>
        <w:t>= LBcm*B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Hip_Knee&gt;       = LB*Bx&gt;</w:t>
      </w:r>
    </w:p>
    <w:p>
      <w:pPr>
        <w:pStyle w:val="Normal"/>
        <w:autoSpaceDE w:val="false"/>
        <w:rPr>
          <w:rFonts w:ascii="Courier New" w:hAnsi="Courier New" w:cs="Courier New"/>
          <w:sz w:val="20"/>
          <w:szCs w:val="20"/>
        </w:rPr>
      </w:pPr>
      <w:r>
        <w:rPr>
          <w:rFonts w:cs="Courier New" w:ascii="Courier New" w:hAnsi="Courier New"/>
          <w:sz w:val="20"/>
          <w:szCs w:val="20"/>
        </w:rPr>
        <w:t>p_Knee_Co&gt;</w:t>
        <w:tab/>
        <w:tab/>
        <w:t>= LCcm*Cx&gt;</w:t>
      </w:r>
    </w:p>
    <w:p>
      <w:pPr>
        <w:pStyle w:val="Normal"/>
        <w:autoSpaceDE w:val="false"/>
        <w:rPr>
          <w:rFonts w:ascii="Courier New" w:hAnsi="Courier New" w:cs="Courier New"/>
          <w:sz w:val="20"/>
          <w:szCs w:val="20"/>
        </w:rPr>
      </w:pPr>
      <w:r>
        <w:rPr>
          <w:rFonts w:cs="Courier New" w:ascii="Courier New" w:hAnsi="Courier New"/>
          <w:sz w:val="20"/>
          <w:szCs w:val="20"/>
        </w:rPr>
        <w:t xml:space="preserve">p_Knee_Ankle&gt; </w:t>
        <w:tab/>
        <w:t>= LC*C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Ankle_Do&gt;</w:t>
        <w:tab/>
        <w:tab/>
        <w:t>= LDcm*Dx&gt;</w:t>
      </w:r>
    </w:p>
    <w:p>
      <w:pPr>
        <w:pStyle w:val="Normal"/>
        <w:autoSpaceDE w:val="false"/>
        <w:rPr>
          <w:rFonts w:ascii="Courier New" w:hAnsi="Courier New" w:cs="Courier New"/>
          <w:sz w:val="20"/>
          <w:szCs w:val="20"/>
        </w:rPr>
      </w:pPr>
      <w:r>
        <w:rPr>
          <w:rFonts w:cs="Courier New" w:ascii="Courier New" w:hAnsi="Courier New"/>
          <w:sz w:val="20"/>
          <w:szCs w:val="20"/>
        </w:rPr>
        <w:t>P_Ankle_Toe&gt;</w:t>
        <w:tab/>
        <w:t>= LD*Dx&gt; - Hd*Dy&gt;</w:t>
      </w:r>
    </w:p>
    <w:p>
      <w:pPr>
        <w:pStyle w:val="Normal"/>
        <w:autoSpaceDE w:val="false"/>
        <w:rPr>
          <w:rFonts w:ascii="Courier New" w:hAnsi="Courier New" w:cs="Courier New"/>
          <w:sz w:val="20"/>
          <w:szCs w:val="20"/>
        </w:rPr>
      </w:pPr>
      <w:r>
        <w:rPr>
          <w:rFonts w:cs="Courier New" w:ascii="Courier New" w:hAnsi="Courier New"/>
          <w:sz w:val="20"/>
          <w:szCs w:val="20"/>
        </w:rPr>
        <w:t>P_Ankle_Heel&gt;</w:t>
        <w:tab/>
        <w:t>= - Hd*D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elocity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_Hip_N&gt; = Dt(p_No_Hip&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B, Hip, Bo )</w:t>
      </w:r>
    </w:p>
    <w:p>
      <w:pPr>
        <w:pStyle w:val="Normal"/>
        <w:autoSpaceDE w:val="false"/>
        <w:rPr>
          <w:rFonts w:ascii="Courier New" w:hAnsi="Courier New" w:cs="Courier New"/>
          <w:sz w:val="20"/>
          <w:szCs w:val="20"/>
        </w:rPr>
      </w:pPr>
      <w:r>
        <w:rPr>
          <w:rFonts w:cs="Courier New" w:ascii="Courier New" w:hAnsi="Courier New"/>
          <w:sz w:val="20"/>
          <w:szCs w:val="20"/>
        </w:rPr>
        <w:t>v2pts( N, B, Hip, Knee )</w:t>
      </w:r>
    </w:p>
    <w:p>
      <w:pPr>
        <w:pStyle w:val="Normal"/>
        <w:autoSpaceDE w:val="false"/>
        <w:rPr>
          <w:rFonts w:ascii="Courier New" w:hAnsi="Courier New" w:cs="Courier New"/>
          <w:sz w:val="20"/>
          <w:szCs w:val="20"/>
        </w:rPr>
      </w:pPr>
      <w:r>
        <w:rPr>
          <w:rFonts w:cs="Courier New" w:ascii="Courier New" w:hAnsi="Courier New"/>
          <w:sz w:val="20"/>
          <w:szCs w:val="20"/>
        </w:rPr>
        <w:t>v2pts( N, C, Knee, Co )</w:t>
      </w:r>
    </w:p>
    <w:p>
      <w:pPr>
        <w:pStyle w:val="Normal"/>
        <w:autoSpaceDE w:val="false"/>
        <w:rPr>
          <w:rFonts w:ascii="Courier New" w:hAnsi="Courier New" w:cs="Courier New"/>
          <w:sz w:val="20"/>
          <w:szCs w:val="20"/>
        </w:rPr>
      </w:pPr>
      <w:r>
        <w:rPr>
          <w:rFonts w:cs="Courier New" w:ascii="Courier New" w:hAnsi="Courier New"/>
          <w:sz w:val="20"/>
          <w:szCs w:val="20"/>
        </w:rPr>
        <w:t>v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D, Ankle, Do )</w:t>
      </w:r>
    </w:p>
    <w:p>
      <w:pPr>
        <w:pStyle w:val="Normal"/>
        <w:autoSpaceDE w:val="false"/>
        <w:rPr>
          <w:rFonts w:ascii="Courier New" w:hAnsi="Courier New" w:cs="Courier New"/>
          <w:sz w:val="20"/>
          <w:szCs w:val="20"/>
        </w:rPr>
      </w:pPr>
      <w:r>
        <w:rPr>
          <w:rFonts w:cs="Courier New" w:ascii="Courier New" w:hAnsi="Courier New"/>
          <w:sz w:val="20"/>
          <w:szCs w:val="20"/>
        </w:rPr>
        <w:t>v2pts( N, D, Ankle, Toe )</w:t>
      </w:r>
    </w:p>
    <w:p>
      <w:pPr>
        <w:pStyle w:val="Normal"/>
        <w:autoSpaceDE w:val="false"/>
        <w:rPr>
          <w:rFonts w:ascii="Courier New" w:hAnsi="Courier New" w:cs="Courier New"/>
          <w:sz w:val="20"/>
          <w:szCs w:val="20"/>
        </w:rPr>
      </w:pPr>
      <w:r>
        <w:rPr>
          <w:rFonts w:cs="Courier New" w:ascii="Courier New" w:hAnsi="Courier New"/>
          <w:sz w:val="20"/>
          <w:szCs w:val="20"/>
        </w:rPr>
        <w:t>v2pts( N, D, Ankle, Heel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cceleration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_Hip_N&gt; = Dt(V_Hip_N&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B, Hip, Bo )</w:t>
      </w:r>
    </w:p>
    <w:p>
      <w:pPr>
        <w:pStyle w:val="Normal"/>
        <w:autoSpaceDE w:val="false"/>
        <w:rPr>
          <w:rFonts w:ascii="Courier New" w:hAnsi="Courier New" w:cs="Courier New"/>
          <w:sz w:val="20"/>
          <w:szCs w:val="20"/>
        </w:rPr>
      </w:pPr>
      <w:r>
        <w:rPr>
          <w:rFonts w:cs="Courier New" w:ascii="Courier New" w:hAnsi="Courier New"/>
          <w:sz w:val="20"/>
          <w:szCs w:val="20"/>
        </w:rPr>
        <w:t>a2pts( N, B, Hip, Knee )</w:t>
      </w:r>
    </w:p>
    <w:p>
      <w:pPr>
        <w:pStyle w:val="Normal"/>
        <w:autoSpaceDE w:val="false"/>
        <w:rPr>
          <w:rFonts w:ascii="Courier New" w:hAnsi="Courier New" w:cs="Courier New"/>
          <w:sz w:val="20"/>
          <w:szCs w:val="20"/>
        </w:rPr>
      </w:pPr>
      <w:r>
        <w:rPr>
          <w:rFonts w:cs="Courier New" w:ascii="Courier New" w:hAnsi="Courier New"/>
          <w:sz w:val="20"/>
          <w:szCs w:val="20"/>
        </w:rPr>
        <w:t>a2pts( N, C, Knee, Co )</w:t>
      </w:r>
    </w:p>
    <w:p>
      <w:pPr>
        <w:pStyle w:val="Normal"/>
        <w:autoSpaceDE w:val="false"/>
        <w:rPr>
          <w:rFonts w:ascii="Courier New" w:hAnsi="Courier New" w:cs="Courier New"/>
          <w:sz w:val="20"/>
          <w:szCs w:val="20"/>
        </w:rPr>
      </w:pPr>
      <w:r>
        <w:rPr>
          <w:rFonts w:cs="Courier New" w:ascii="Courier New" w:hAnsi="Courier New"/>
          <w:sz w:val="20"/>
          <w:szCs w:val="20"/>
        </w:rPr>
        <w:t>a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D, Ankle, Do )</w:t>
      </w:r>
    </w:p>
    <w:p>
      <w:pPr>
        <w:pStyle w:val="Normal"/>
        <w:autoSpaceDE w:val="false"/>
        <w:rPr>
          <w:rFonts w:ascii="Courier New" w:hAnsi="Courier New" w:cs="Courier New"/>
          <w:sz w:val="20"/>
          <w:szCs w:val="20"/>
        </w:rPr>
      </w:pPr>
      <w:r>
        <w:rPr>
          <w:rFonts w:cs="Courier New" w:ascii="Courier New" w:hAnsi="Courier New"/>
          <w:sz w:val="20"/>
          <w:szCs w:val="20"/>
        </w:rPr>
        <w:t>a2pts( N, D, Ankle, Toe )</w:t>
      </w:r>
    </w:p>
    <w:p>
      <w:pPr>
        <w:pStyle w:val="Normal"/>
        <w:autoSpaceDE w:val="false"/>
        <w:rPr>
          <w:rFonts w:ascii="Courier New" w:hAnsi="Courier New" w:cs="Courier New"/>
          <w:sz w:val="20"/>
          <w:szCs w:val="20"/>
        </w:rPr>
      </w:pPr>
      <w:r>
        <w:rPr>
          <w:rFonts w:cs="Courier New" w:ascii="Courier New" w:hAnsi="Courier New"/>
          <w:sz w:val="20"/>
          <w:szCs w:val="20"/>
        </w:rPr>
        <w:t>a2pts( N, D, Ankle, He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orces</w:t>
      </w:r>
    </w:p>
    <w:p>
      <w:pPr>
        <w:pStyle w:val="Normal"/>
        <w:autoSpaceDE w:val="false"/>
        <w:rPr>
          <w:rFonts w:ascii="Courier New" w:hAnsi="Courier New" w:cs="Courier New"/>
          <w:sz w:val="20"/>
          <w:szCs w:val="20"/>
        </w:rPr>
      </w:pPr>
      <w:r>
        <w:rPr>
          <w:rFonts w:cs="Courier New" w:ascii="Courier New" w:hAnsi="Courier New"/>
          <w:sz w:val="20"/>
          <w:szCs w:val="20"/>
        </w:rPr>
        <w:t>Gravity(-g*Ny&gt;)</w:t>
      </w:r>
    </w:p>
    <w:p>
      <w:pPr>
        <w:pStyle w:val="Normal"/>
        <w:autoSpaceDE w:val="false"/>
        <w:rPr>
          <w:rFonts w:ascii="Courier New" w:hAnsi="Courier New" w:cs="Courier New"/>
          <w:sz w:val="20"/>
          <w:szCs w:val="20"/>
        </w:rPr>
      </w:pPr>
      <w:r>
        <w:rPr>
          <w:rFonts w:cs="Courier New" w:ascii="Courier New" w:hAnsi="Courier New"/>
          <w:sz w:val="20"/>
          <w:szCs w:val="20"/>
        </w:rPr>
        <w:t>%Force_Heel&gt; += Ffyh*Ny&gt;</w:t>
      </w:r>
    </w:p>
    <w:p>
      <w:pPr>
        <w:pStyle w:val="Normal"/>
        <w:autoSpaceDE w:val="false"/>
        <w:rPr>
          <w:rFonts w:ascii="Courier New" w:hAnsi="Courier New" w:cs="Courier New"/>
          <w:sz w:val="20"/>
          <w:szCs w:val="20"/>
        </w:rPr>
      </w:pPr>
      <w:r>
        <w:rPr>
          <w:rFonts w:cs="Courier New" w:ascii="Courier New" w:hAnsi="Courier New"/>
          <w:sz w:val="20"/>
          <w:szCs w:val="20"/>
        </w:rPr>
        <w:t xml:space="preserve">%Force_Toe&gt; += -Ffxt*Nx&gt; + Ffyt*Ny&gt;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D&gt; += -Tankle*Nz&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C&gt; += Tankle*Nz&gt; + Tknee*Nz&gt;</w:t>
      </w:r>
    </w:p>
    <w:p>
      <w:pPr>
        <w:pStyle w:val="Normal"/>
        <w:autoSpaceDE w:val="false"/>
        <w:rPr>
          <w:rFonts w:ascii="Courier New" w:hAnsi="Courier New" w:cs="Courier New"/>
          <w:sz w:val="20"/>
          <w:szCs w:val="20"/>
        </w:rPr>
      </w:pPr>
      <w:r>
        <w:rPr>
          <w:rFonts w:cs="Courier New" w:ascii="Courier New" w:hAnsi="Courier New"/>
          <w:sz w:val="20"/>
          <w:szCs w:val="20"/>
        </w:rPr>
        <w:t>Torque_B&gt; += -Tknee*Nz&gt; - Thip*Nz&gt;</w:t>
      </w:r>
    </w:p>
    <w:p>
      <w:pPr>
        <w:pStyle w:val="Normal"/>
        <w:autoSpaceDE w:val="false"/>
        <w:rPr>
          <w:rFonts w:ascii="Courier New" w:hAnsi="Courier New" w:cs="Courier New"/>
          <w:sz w:val="20"/>
          <w:szCs w:val="20"/>
        </w:rPr>
      </w:pPr>
      <w:r>
        <w:rPr>
          <w:rFonts w:cs="Courier New" w:ascii="Courier New" w:hAnsi="Courier New"/>
          <w:sz w:val="20"/>
          <w:szCs w:val="20"/>
        </w:rPr>
        <w:t>Torque_A&gt; += THip*Nz&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nstraints</w:t>
      </w:r>
    </w:p>
    <w:p>
      <w:pPr>
        <w:pStyle w:val="Normal"/>
        <w:autoSpaceDE w:val="false"/>
        <w:rPr>
          <w:rFonts w:ascii="Courier New" w:hAnsi="Courier New" w:cs="Courier New"/>
          <w:sz w:val="20"/>
          <w:szCs w:val="20"/>
        </w:rPr>
      </w:pPr>
      <w:r>
        <w:rPr>
          <w:rFonts w:cs="Courier New" w:ascii="Courier New" w:hAnsi="Courier New"/>
          <w:sz w:val="20"/>
          <w:szCs w:val="20"/>
        </w:rPr>
        <w:t>Dependent[1] = Dot( V_Heel_N&gt;, Nx&gt; )</w:t>
      </w:r>
    </w:p>
    <w:p>
      <w:pPr>
        <w:pStyle w:val="Normal"/>
        <w:autoSpaceDE w:val="false"/>
        <w:rPr>
          <w:rFonts w:ascii="Courier New" w:hAnsi="Courier New" w:cs="Courier New"/>
          <w:sz w:val="20"/>
          <w:szCs w:val="20"/>
        </w:rPr>
      </w:pPr>
      <w:r>
        <w:rPr>
          <w:rFonts w:cs="Courier New" w:ascii="Courier New" w:hAnsi="Courier New"/>
          <w:sz w:val="20"/>
          <w:szCs w:val="20"/>
        </w:rPr>
        <w:t>Dependent[2] = Dot( V_Heel_N&gt;, Ny&gt; )</w:t>
      </w:r>
    </w:p>
    <w:p>
      <w:pPr>
        <w:pStyle w:val="Normal"/>
        <w:autoSpaceDE w:val="false"/>
        <w:rPr>
          <w:rFonts w:ascii="Courier New" w:hAnsi="Courier New" w:cs="Courier New"/>
          <w:sz w:val="20"/>
          <w:szCs w:val="20"/>
        </w:rPr>
      </w:pPr>
      <w:r>
        <w:rPr>
          <w:rFonts w:cs="Courier New" w:ascii="Courier New" w:hAnsi="Courier New"/>
          <w:sz w:val="20"/>
          <w:szCs w:val="20"/>
        </w:rPr>
        <w:t>Dependent[3] = Dot( W_D_N&gt;, Nz&gt; )</w:t>
      </w:r>
    </w:p>
    <w:p>
      <w:pPr>
        <w:pStyle w:val="Normal"/>
        <w:autoSpaceDE w:val="false"/>
        <w:rPr>
          <w:rFonts w:ascii="Courier New" w:hAnsi="Courier New" w:cs="Courier New"/>
          <w:sz w:val="20"/>
          <w:szCs w:val="20"/>
        </w:rPr>
      </w:pPr>
      <w:r>
        <w:rPr>
          <w:rFonts w:cs="Courier New" w:ascii="Courier New" w:hAnsi="Courier New"/>
          <w:sz w:val="20"/>
          <w:szCs w:val="20"/>
        </w:rPr>
        <w:t>Constrain( Dependent[x', y', q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quations of Motion</w:t>
      </w:r>
    </w:p>
    <w:p>
      <w:pPr>
        <w:pStyle w:val="Normal"/>
        <w:autoSpaceDE w:val="false"/>
        <w:rPr>
          <w:rFonts w:ascii="Courier New" w:hAnsi="Courier New" w:cs="Courier New"/>
          <w:sz w:val="20"/>
          <w:szCs w:val="20"/>
        </w:rPr>
      </w:pPr>
      <w:r>
        <w:rPr>
          <w:rFonts w:cs="Courier New" w:ascii="Courier New" w:hAnsi="Courier New"/>
          <w:sz w:val="20"/>
          <w:szCs w:val="20"/>
        </w:rPr>
        <w:t>Kane()</w:t>
      </w:r>
    </w:p>
    <w:p>
      <w:pPr>
        <w:pStyle w:val="Normal"/>
        <w:autoSpaceDE w:val="false"/>
        <w:rPr>
          <w:rFonts w:ascii="Courier New" w:hAnsi="Courier New" w:cs="Courier New"/>
          <w:sz w:val="20"/>
          <w:szCs w:val="20"/>
        </w:rPr>
      </w:pPr>
      <w:r>
        <w:rPr>
          <w:rFonts w:cs="Courier New" w:ascii="Courier New" w:hAnsi="Courier New"/>
          <w:sz w:val="20"/>
          <w:szCs w:val="20"/>
        </w:rPr>
        <w:t>Solve(Zero, THip, Tknee, Tank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nit System for CODE Function</w:t>
      </w:r>
    </w:p>
    <w:p>
      <w:pPr>
        <w:pStyle w:val="Normal"/>
        <w:autoSpaceDE w:val="false"/>
        <w:rPr>
          <w:rFonts w:ascii="Courier New" w:hAnsi="Courier New" w:cs="Courier New"/>
          <w:sz w:val="20"/>
          <w:szCs w:val="20"/>
        </w:rPr>
      </w:pPr>
      <w:r>
        <w:rPr>
          <w:rFonts w:cs="Courier New" w:ascii="Courier New" w:hAnsi="Courier New"/>
          <w:sz w:val="20"/>
          <w:szCs w:val="20"/>
        </w:rPr>
        <w:t>UnitSystem kg,meter,se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Input and Outputs for CODE Function</w:t>
      </w:r>
    </w:p>
    <w:p>
      <w:pPr>
        <w:pStyle w:val="Normal"/>
        <w:autoSpaceDE w:val="false"/>
        <w:rPr>
          <w:rFonts w:ascii="Courier New" w:hAnsi="Courier New" w:cs="Courier New"/>
          <w:sz w:val="20"/>
          <w:szCs w:val="20"/>
        </w:rPr>
      </w:pPr>
      <w:r>
        <w:rPr>
          <w:rFonts w:cs="Courier New" w:ascii="Courier New" w:hAnsi="Courier New"/>
          <w:sz w:val="20"/>
          <w:szCs w:val="20"/>
        </w:rPr>
        <w:t>Input tFinal = 5, integStp = 0.01</w:t>
      </w:r>
    </w:p>
    <w:p>
      <w:pPr>
        <w:pStyle w:val="Normal"/>
        <w:autoSpaceDE w:val="false"/>
        <w:rPr>
          <w:rFonts w:ascii="Courier New" w:hAnsi="Courier New" w:cs="Courier New"/>
          <w:sz w:val="20"/>
          <w:szCs w:val="20"/>
        </w:rPr>
      </w:pPr>
      <w:r>
        <w:rPr>
          <w:rFonts w:cs="Courier New" w:ascii="Courier New" w:hAnsi="Courier New"/>
          <w:sz w:val="20"/>
          <w:szCs w:val="20"/>
        </w:rPr>
        <w:t>Input mA = 2 kg, mB = 10 kg, mC = 13 kg, mD = 35 kg</w:t>
      </w:r>
    </w:p>
    <w:p>
      <w:pPr>
        <w:pStyle w:val="Normal"/>
        <w:autoSpaceDE w:val="false"/>
        <w:rPr>
          <w:rFonts w:ascii="Courier New" w:hAnsi="Courier New" w:cs="Courier New"/>
          <w:sz w:val="20"/>
          <w:szCs w:val="20"/>
        </w:rPr>
      </w:pPr>
      <w:r>
        <w:rPr>
          <w:rFonts w:cs="Courier New" w:ascii="Courier New" w:hAnsi="Courier New"/>
          <w:sz w:val="20"/>
          <w:szCs w:val="20"/>
        </w:rPr>
        <w:t>Input LA = 0.25 m, LB = 0.02 m, LC = 0.45 m, LD = 0.45 m, HD = 0.10 m</w:t>
      </w:r>
    </w:p>
    <w:p>
      <w:pPr>
        <w:pStyle w:val="Normal"/>
        <w:autoSpaceDE w:val="false"/>
        <w:rPr>
          <w:rFonts w:ascii="Courier New" w:hAnsi="Courier New" w:cs="Courier New"/>
          <w:sz w:val="20"/>
          <w:szCs w:val="20"/>
        </w:rPr>
      </w:pPr>
      <w:r>
        <w:rPr>
          <w:rFonts w:cs="Courier New" w:ascii="Courier New" w:hAnsi="Courier New"/>
          <w:sz w:val="20"/>
          <w:szCs w:val="20"/>
        </w:rPr>
        <w:t>Input LAcm = 0.25 m, LBcm = 0.02 m, LCcm = 0.45 m, LDcm = 0.45 m</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put IAzz = 0.1 N*m^2, IBzz  = 0.79 N*m^2, ICzz = 1.03 N/m^2, IDzz = 1.03 N/m^2, g= 9.81 m/sec^2</w:t>
      </w:r>
    </w:p>
    <w:p>
      <w:pPr>
        <w:pStyle w:val="Normal"/>
        <w:autoSpaceDE w:val="false"/>
        <w:rPr>
          <w:rFonts w:ascii="Courier New" w:hAnsi="Courier New" w:cs="Courier New"/>
          <w:sz w:val="20"/>
          <w:szCs w:val="20"/>
        </w:rPr>
      </w:pPr>
      <w:r>
        <w:rPr>
          <w:rFonts w:cs="Courier New" w:ascii="Courier New" w:hAnsi="Courier New"/>
          <w:sz w:val="20"/>
          <w:szCs w:val="20"/>
        </w:rPr>
        <w:t>Input x = 0 m, y = 0 m, qa'= 0 deg, qa = -80 deg</w:t>
      </w:r>
    </w:p>
    <w:p>
      <w:pPr>
        <w:pStyle w:val="Normal"/>
        <w:autoSpaceDE w:val="false"/>
        <w:rPr>
          <w:rFonts w:ascii="Courier New" w:hAnsi="Courier New" w:cs="Courier New"/>
          <w:sz w:val="20"/>
          <w:szCs w:val="20"/>
        </w:rPr>
      </w:pPr>
      <w:r>
        <w:rPr>
          <w:rFonts w:cs="Courier New" w:ascii="Courier New" w:hAnsi="Courier New"/>
          <w:sz w:val="20"/>
          <w:szCs w:val="20"/>
        </w:rPr>
        <w:t>Input qb' = 0 deg, qb = 80 deg, qc' = 0 deg, qc = 0 deg, qd = 0 deg</w:t>
      </w:r>
    </w:p>
    <w:p>
      <w:pPr>
        <w:pStyle w:val="Normal"/>
        <w:autoSpaceDE w:val="false"/>
        <w:rPr>
          <w:rFonts w:ascii="Courier New" w:hAnsi="Courier New" w:cs="Courier New"/>
          <w:sz w:val="20"/>
          <w:szCs w:val="20"/>
        </w:rPr>
      </w:pPr>
      <w:r>
        <w:rPr>
          <w:rFonts w:cs="Courier New" w:ascii="Courier New" w:hAnsi="Courier New"/>
          <w:sz w:val="20"/>
          <w:szCs w:val="20"/>
        </w:rPr>
        <w:t>%Output t sec, x m, x' m/sec, y m, y' m/sec, qa deg, qa' deg/sec, qb deg, qb' deg/sec, qc deg, qc' deg/sec, qd deg, qd' deg/sec</w:t>
      </w:r>
    </w:p>
    <w:p>
      <w:pPr>
        <w:pStyle w:val="Normal"/>
        <w:autoSpaceDE w:val="false"/>
        <w:rPr>
          <w:rFonts w:ascii="Courier New" w:hAnsi="Courier New" w:cs="Courier New"/>
          <w:sz w:val="20"/>
          <w:szCs w:val="20"/>
        </w:rPr>
      </w:pPr>
      <w:r>
        <w:rPr>
          <w:rFonts w:cs="Courier New" w:ascii="Courier New" w:hAnsi="Courier New"/>
          <w:sz w:val="20"/>
          <w:szCs w:val="20"/>
        </w:rPr>
        <w:t>%Output t sec, Ffxt N, Ffyt N,Ffyt N</w:t>
      </w:r>
    </w:p>
    <w:p>
      <w:pPr>
        <w:pStyle w:val="Normal"/>
        <w:autoSpaceDE w:val="false"/>
        <w:rPr>
          <w:rFonts w:ascii="Courier New" w:hAnsi="Courier New" w:cs="Courier New"/>
          <w:sz w:val="20"/>
          <w:szCs w:val="20"/>
        </w:rPr>
      </w:pPr>
      <w:r>
        <w:rPr>
          <w:rFonts w:cs="Courier New" w:ascii="Courier New" w:hAnsi="Courier New"/>
          <w:sz w:val="20"/>
          <w:szCs w:val="20"/>
        </w:rPr>
        <w:t>Output Thip N*m, Tankle N*m, Tknee N*m</w:t>
      </w:r>
    </w:p>
    <w:p>
      <w:pPr>
        <w:pStyle w:val="Normal"/>
        <w:autoSpaceDE w:val="false"/>
        <w:rPr>
          <w:rFonts w:ascii="Courier New" w:hAnsi="Courier New" w:cs="Courier New"/>
          <w:sz w:val="20"/>
          <w:szCs w:val="20"/>
        </w:rPr>
      </w:pPr>
      <w:r>
        <w:rPr>
          <w:rFonts w:cs="Courier New" w:ascii="Courier New" w:hAnsi="Courier New"/>
          <w:sz w:val="20"/>
          <w:szCs w:val="20"/>
        </w:rPr>
        <w:t xml:space="preserve">Code ALGEBRAIC() DAJBIOELEG.C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ave DAJBIOELEG.a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u w:val="single"/>
        </w:rPr>
      </w:pPr>
      <w:r>
        <w:rPr>
          <w:b/>
          <w:sz w:val="32"/>
          <w:szCs w:val="32"/>
          <w:u w:val="single"/>
        </w:rPr>
        <w:t>Appendix B: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e: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lass:    UserForcePositionContro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rent:   GeneralForceElemen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hildren: No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urpose:  Applies Posture Control for Joint Angles Based on Constraint that foot is i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onstant contact with the ground.  Model Based Controller based on Autolev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Author: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USERFORCEPOSITIONONTROL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USERFORCEPOSITIONCONTROL_H__</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tandardCppHeadersAndNamespace.h"</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imTKsimbody.h"</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imT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r-defined classes for adding forces/torques are constructed as follow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3. Create a calc  method (the arguments and return type for all calc methods are identica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code in the calc method is specific to the calculation of force or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e set of all forces is replaced by an equivalent set, consisting of a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at is equal to the moment of the forces about the body's origin togeth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ith the resultant of the forces applied at the body's ori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UserForcePositionControl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eneralForceElements::UserFor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nstructor is explic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plicit</w:t>
      </w:r>
      <w:r>
        <w:rPr>
          <w:rFonts w:cs="Courier New" w:ascii="Courier New" w:hAnsi="Courier New"/>
          <w:sz w:val="20"/>
          <w:szCs w:val="20"/>
          <w:lang w:val="en-US" w:eastAsia="en-US"/>
        </w:rPr>
        <w:t xml:space="preserve"> UserForcePositionControl( BodyId bodyIdA, BodyId bodyIdB, BodyId bodyIdC, BodyId bodyIdD, Real qADesired, Real qBDesired, Real qCDesired, Real dampingConstant, Real naturalFrequency, FILE *f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A = 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B = 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C = 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D = 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w:t>
        <w:tab/>
        <w:tab/>
        <w:t>= .425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cm</w:t>
        <w:tab/>
        <w:t xml:space="preserve">    = .2346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w:t>
        <w:tab/>
        <w:tab/>
        <w:t>= .3377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cm</w:t>
        <w:tab/>
        <w:t xml:space="preserve">    = .1383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w:t>
        <w:tab/>
        <w:tab/>
        <w:t>= .347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cm</w:t>
        <w:tab/>
        <w:t xml:space="preserve">    = .154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w:t>
        <w:tab/>
        <w:tab/>
        <w:t>= .2064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cm</w:t>
        <w:tab/>
        <w:t xml:space="preserve">    = .091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HD        = .01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ADesired = 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BDesired = 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CDesired = 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DampingConstant = 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NaturalFrequency = 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OutputFile = fp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Time Qa  Qades  Qb  Qbdes  Qc  Qcdes  Qap  Qbp  Qcp  Thip  Tknee Tankle\n"</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UserForce*  clon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UserForcePositionContro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lc(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MatterSubsystem&amp; matter,              </w:t>
      </w:r>
      <w:r>
        <w:rPr>
          <w:rFonts w:cs="Courier New" w:ascii="Courier New" w:hAnsi="Courier New"/>
          <w:color w:val="008000"/>
          <w:sz w:val="20"/>
          <w:szCs w:val="20"/>
          <w:lang w:val="en-US" w:eastAsia="en-US"/>
        </w:rPr>
        <w:t>// Input information (matt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State&amp;           state,               </w:t>
      </w:r>
      <w:r>
        <w:rPr>
          <w:rFonts w:cs="Courier New" w:ascii="Courier New" w:hAnsi="Courier New"/>
          <w:color w:val="008000"/>
          <w:sz w:val="20"/>
          <w:szCs w:val="20"/>
          <w:lang w:val="en-US" w:eastAsia="en-US"/>
        </w:rPr>
        <w:t>// Input information (current sta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SpatialVec&gt;&amp;   bodyForces,          </w:t>
      </w:r>
      <w:r>
        <w:rPr>
          <w:rFonts w:cs="Courier New" w:ascii="Courier New" w:hAnsi="Courier New"/>
          <w:color w:val="008000"/>
          <w:sz w:val="20"/>
          <w:szCs w:val="20"/>
          <w:lang w:val="en-US" w:eastAsia="en-US"/>
        </w:rPr>
        <w:t>// Forces and torques on bodi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Vec3&gt;&amp;         particleForces,      </w:t>
      </w:r>
      <w:r>
        <w:rPr>
          <w:rFonts w:cs="Courier New" w:ascii="Courier New" w:hAnsi="Courier New"/>
          <w:color w:val="008000"/>
          <w:sz w:val="20"/>
          <w:szCs w:val="20"/>
          <w:lang w:val="en-US" w:eastAsia="en-US"/>
        </w:rPr>
        <w:t>// Forces on particles (currently unus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amp;                mobilityForces,      </w:t>
      </w:r>
      <w:r>
        <w:rPr>
          <w:rFonts w:cs="Courier New" w:ascii="Courier New" w:hAnsi="Courier New"/>
          <w:color w:val="008000"/>
          <w:sz w:val="20"/>
          <w:szCs w:val="20"/>
          <w:lang w:val="en-US" w:eastAsia="en-US"/>
        </w:rPr>
        <w:t xml:space="preserve">// Generalized forc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l&amp;                  pe )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forces with a potential energ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Consta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g = 9.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24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Pi       = 3.14159265358979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DEGtoRAD = Pi/18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RADtoDEG = 180.0/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Defined Values that we can't recalcul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 =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cm =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 =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cm =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 =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cm =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 =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cm =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HD = myH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Values from Simbod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AMassProperties = matter.calcBodyMassPropertiesInBody(state,myBodyIdA,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BMassProperties = matter.calcBodyMassPropertiesInBody(state,myBodyIdB,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CMassProperties = matter.calcBodyMassPropertiesInBody(state,myBodyIdC,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DMassProperties = matter.calcBodyMassPropertiesInBody(state,myBodyIdD,myBodyId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A = bodyA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Azz = bodyA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B = bodyB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Bzz = bodyB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C = bodyC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Czz = bodyC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D = bodyD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Dzz = bodyD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xtract Desired Positions and Velociti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qVariables = matter.getQ(st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uVariables = matter.getU(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 = q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 = q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 = q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 = q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p = u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xp</w:t>
        <w:tab/>
        <w:t>= uVariables[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yp</w:t>
        <w:tab/>
        <w:t>= uVariables[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p = u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p = u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p = u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Z Values from Autole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consta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qdp = qbp + qcp - 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 = cos(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 = cos(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 = sin(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 = cos(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 = cos(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 = sin(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 = z[2]*z[3] - z[1]*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 = sin(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 = z[1]*z[3] + z[2]*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 = z[5]*z[13]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 = sin(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 = z[5]*z[11] + z[6]*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 = z[8]*z[15] + z[9]*z[1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8] = z[5]*z[8] + z[6]*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 = z[1]*z[4] - z[2]*z[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9] = z[5]*z[9] - z[6]*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1] = z[11]*z[68] + z[12]*z[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1] = z[8]*z[18] - z[9]*z[1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0] = z[6]*z[8] - z[5]*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3] = z[11]*z[70] + z[12]*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7] = z[26]*z[71] + z[31]*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2] = z[11]*z[69] + z[13]*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6] = HD*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0] = HD*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4] = z[11]*z[68] + z[13]*z[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3] = z[26]*z[72] + z[31]*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9] = z[77]*z[86] - z[80]*z[8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 = LB*z[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 = LB*z[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2] = z[8]*z[23]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7] = z[8]*z[16] + z[9]*z[2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8] = z[27]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4] = z[32]*z[74] + z[38]*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8] = z[32]*z[73] + z[38]*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 = z[5]*z[11] - z[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 = z[5]*z[12]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5] = z[8]*z[14] + z[9]*z[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0] = z[8]*z[17] - z[9]*z[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6] = z[25]*z[71] + z[30]*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2] = z[25]*z[72] + z[30]*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7] = z[76]*z[83] - z[77]*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1] = (z[89]+z[77]*z[84]-z[78]*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8] = LC*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9] = -HD - z[2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3] = LC*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5] = z[39]*z[72] - z[33]*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9] = z[39]*z[71] - z[33]*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2] = (z[89]+z[77]*z[85]-z[79]*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9] = z[8]*z[22]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 = z[9]*z[22] - z[8]*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7] = HD + z[2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5] = z[29]*z[73] + z[37]*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1] = z[29]*z[74] + z[37]*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0] = (z[89]+z[75]*z[83]-z[77]*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xp = z[91]*qbp + z[92]*qcp - z[90]*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8] = z[76]*z[86] - z[80]*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3] = (z[88]+z[75]*z[82]-z[76]*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4] = (z[88]+z[76]*z[84]-z[78]*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5] = (z[88]+z[76]*z[85]-z[79]*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yp = z[93]*qap - z[94]*qbp - z[9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 = qap - 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 = qa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4] = LDcm + z[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5] = z[32] - LDcm;</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6] = -LDcm - z[3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3] = LAcm*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4] = qap*z[4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5] = LBcm*(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6] = z[7]*z[4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7] = LB*(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8] = z[7]*z[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9] = z[5]*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0] = z[6]*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1] = LCcm*(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2] = -z[49] - z[10]*z[5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3] = LC*(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4] = -z[49] - z[10]*z[5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5] = z[8]*z[54] - z[9]*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6] = -z[8]*z[50] - z[9]*z[5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7] = LDcm*(qbp+qcp-qap-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8] = qap + qd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9] = z[55] + z[57]*z[5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4] = g*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5] = g*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6] = g*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7] = g*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6] = LB*z[6]*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7] = LB*z[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8] = z[8]*z[16]*qdp + z[9]*z[97] - z[9]*z[22]*qdp - z[8]*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9] = z[1]*z[4]*qap + z[2]*z[3]*qbp - z[1]*z[4]*qbp - z[2]*z[3]*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0] = z[5]*z[8]*qcp + z[6]*z[9]*qcp - z[5]*z[8]*qdp - z[6]*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1] = z[1]*z[3]*qbp + z[2]*z[4]*qbp - z[1]*z[3]*qap - z[2]*z[4]*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2] = z[5]*z[9]*qcp + z[6]*z[8]*qdp - z[5]*z[9]*qdp - z[6]*z[8]*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3] = z[11]*z[100] + z[12]*z[102] + z[68]*z[101] + z[70]*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4] = z[8]*z[22]*qdp + z[9]*z[16]*qdp - z[8]*z[97] - z[9]*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5] = z[5]*z[8]*qdp + z[6]*z[9]*qdp - z[5]*z[8]*qcp - z[6]*z[9]*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6] = z[11]*z[102] + z[12]*z[105] + z[68]*z[99] + z[69]*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7] = z[29]*z[103] + z[37]*z[106] + z[71]*z[104] + z[73]*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8] = z[5]*z[99] - z[5]*z[12]*qcp - z[6]*z[11]*qcp - z[6]*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9] = z[5]*z[11]*qcp + z[5]*z[101] + z[6]*z[99] - z[6]*z[12]*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0] = z[8]*z[17]*qdp + z[8]*z[108] + z[9]*z[109] - z[9]*z[14]*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1] = z[8]*z[109] - z[8]*z[14]*qdp - z[9]*z[17]*qdp - z[9]*z[10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2] = z[25]*z[106] + z[30]*z[103] + z[71]*z[110] + z[73]*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3] = z[1]*z[3]*qap + z[2]*z[4]*qap - z[1]*z[3]*qbp - z[2]*z[4]*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4] = z[5]*z[113] - z[5]*z[11]*qcp - z[6]*z[13]*qcp - z[6]*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5] = z[5]*z[13]*qcp + z[5]*z[99] + z[6]*z[113] - z[6]*z[11]*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6] = z[8]*z[18]*qdp + z[8]*z[114] + z[9]*z[115] - z[9]*z[15]*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7] = z[8]*z[115] - z[8]*z[15]*qdp - z[9]*z[18]*qdp - z[9]*z[1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8] = z[26]*z[106] + z[31]*z[103] + z[71]*z[116] + z[73]*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9] = z[8]*z[96] - z[8]*z[16]*qdp - z[9]*z[23]*qdp - z[9]*z[9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0] = z[8]*z[23]*qdp + z[8]*z[97] + z[9]*z[96] - z[9]*z[16]*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1] = z[32]*z[103] + z[38]*z[106] + z[71]*z[120] + z[73]*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2] = LC*z[8]*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3] = LC*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4] = z[39]*z[106] + z[73]*z[123] - z[33]*z[103] - z[71]*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5] = qap*z[107] + qbp*z[121] + qcp*z[124] + xp*z[112] + yp*z[118]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0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6] = z[11]*z[102] + z[13]*z[100] + z[68]*z[99] + z[70]*z[1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7] = z[11]*z[105] + z[13]*z[102] + z[68]*z[113] + z[69]*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8] = z[29]*z[126] + z[37]*z[127] + z[72]*z[104] + z[74]*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9] = z[25]*z[127] + z[30]*z[126] + z[72]*z[110] + z[74]*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0] = z[26]*z[127] + z[31]*z[126] + z[72]*z[116] + z[74]*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1] = z[32]*z[126] + z[38]*z[127] + z[72]*z[120] + z[74]*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2] = z[39]*z[127] + z[74]*z[123] - z[33]*z[126] - z[72]*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3] = qap*z[128] + qbp*z[131] + qcp*z[132] + xp*z[129] + yp*z[130]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4] = (z[77]*z[133]-z[83]*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5] = (z[76]*z[133]-z[82]*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6] = IAzz + IBzz + ICzz + IDzz + mA*pow(LAcm,2)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37] = z[136] + mC*(pow(z[16],2)+pow(z[20],2)) + mD*(pow(z[24],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8] = mB*pow(LBcm,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9] = mD*(z[24]*z[27]+z[34]*z[35]) - IBzz - ICzz - IDzz - z[138] - m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w(z[16],2)-z[20]*z[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40] = -ICzz - IDz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41] = LCcm*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2] = z[140] - z[141]*z[20] - mD*(z[24]*z[28]-z[34]*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3] = LDcm*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4] = IDzz + z[143]*z[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5] = LAcm*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 = LBcm*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7] = z[145]*z[1] + z[146]*z[11] + mD*(z[24]*z[26]+z[31]*z[34])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z[16]-z[18]*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8] = z[146]*z[12] + mD*(z[24]*z[25]+z[30]*z[34]) - z[145]*z[2]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z[16]-z[17]*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9] = mD*(z[24]*z[59]+z[34]*z[56]) - mC*(z[16]*z[52]+z[20]*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0] = IBzz + ICzz + IDzz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51] = z[150] + mC*(pow(z[16],2)+pow(z[21],2)) + mD*(pow(z[27],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2] = ICzz + IDz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3] = z[152] - z[141]*z[21] - mD*(z[27]*z[28]-z[35]*z[3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54] = z[143]*z[35]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5] = mC*(z[15]*z[16]+z[18]*z[21]) + mD*(z[26]*z[27]+z[31]*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6] = mC*(z[14]*z[16]+z[17]*z[21]) + mD*(z[25]*z[27]+z[30]*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7] = mD*(z[27]*z[59]+z[35]*z[56]) + mC*(z[16]*z[52]-z[21]*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8] = ICzz + IDzz + mC*pow(LC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9] = z[158] + mD*(pow(z[28],2)+pow(z[3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0] = z[143]*z[36]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1] = -z[141]*z[17] - mD*(z[25]*z[28]-z[30]*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2] = -z[141]*z[18] - mD*(z[26]*z[28]-z[31]*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3] = z[141]*z[50] - mD*(z[28]*z[59]-z[36]*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4] = mA*(pow(z[1],2)+pow(z[2],2)) + mB*(pow(z[11],2)+pow(z[12],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4],2)+pow(z[17],2)) + mD*(pow(z[25],2)+pow(z[30],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5] = mB*z[11]*(z[12]+z[13]) + mC*(z[14]*z[15]+z[17]*z[18]) + mD*(z[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z[30]*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6] = z[143]*z[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7] = mD*(z[25]*z[59]+z[30]*z[56]) + mC*(z[14]*z[52]-z[17]*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z[44] - mB*z[11]*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8] = mA*(pow(z[1],2)+pow(z[2],2)) + mB*(pow(z[11],2)+pow(z[13],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5],2)+pow(z[18],2)) + mD*(pow(z[26],2)+pow(z[31],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9] = z[143]*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0] = mD*(z[26]*z[59]+z[31]*z[56]) + mC*(z[15]*z[52]-z[18]*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z[44] - mB*z[13]*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1] = IDzz + mD*pow(LD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2] = z[143]*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3] = z[137] + z[93]*z[147] - z[144] - z[90]*z[1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4] = z[139] + z[93]*z[155] - z[154] - z[90]*z[1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5] = z[142] + z[93]*z[162] - z[160] - z[90]*z[16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6] = z[144] + z[93]*z[169] - z[171] - z[90]*z[16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7] = z[147] + z[93]*z[168] - z[169] - z[90]*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8] = z[148] + z[93]*z[165] - z[166] - z[90]*z[16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9] = z[149] + z[93]*z[170] - z[172] - z[90]*z[16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0] = z[173] + z[93]*z[177] - z[176] - z[90]*z[17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1] = z[174] + z[176] + z[91]*z[178] - z[94]*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2] = z[175] + z[176] + z[92]*z[178] - z[95]*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3] = z[179] + z[178]*z[134] - z[177]*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4] = z[139] + z[144] + z[91]*z[148] - z[94]*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5] = z[151] + z[154] + z[91]*z[156] - z[94]*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6] = z[153] + z[160] + z[91]*z[161] - z[94]*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7] = z[171] + z[154] + z[91]*z[166] - z[94]*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8] = z[155] + z[169] + z[91]*z[165] - z[94]*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9] = z[156] + z[166] + z[91]*z[164] - z[94]*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0] = z[157] + z[172] + z[91]*z[167] - z[94]*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1] = z[184] + z[93]*z[188] - z[187] - z[90]*z[18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2] = z[185] + z[187] + z[91]*z[189] - z[94]*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3] = z[186] + z[187] + z[92]*z[189] - z[95]*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4] = z[190] + z[189]*z[134] - z[188]*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5] = z[142] + z[144] + z[92]*z[148] - z[95]*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6] = z[153] + z[154] + z[92]*z[156] - z[95]*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7] = z[159] + z[160] + z[92]*z[161] - z[95]*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8] = z[171] + z[160] + z[92]*z[166] - z[95]*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9] = z[161] + z[166] + z[92]*z[164] - z[95]*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0] = z[162] + z[169] + z[92]*z[165] - z[95]*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1] = z[163] + z[172] + z[92]*z[167] - z[95]*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2] = z[195] + z[93]*z[200] - z[198] - z[90]*z[1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3] = z[196] + z[198] + z[91]*z[199] - z[94]*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4] = z[197] + z[198] + z[92]*z[199] - z[95]*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5] = z[201] + z[199]*z[134] - z[200]*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6] = LAcm + z[1]*z[93] + z[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7] = z[2]*z[93] - z[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8] = z[1]*z[91] - z[2]*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9] = -z[1]*z[94] - z[2]*z[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0] = z[1]*z[92] - z[2]*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1] = -z[1]*z[95] - z[2]*z[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2] = LBcm + z[11]*z[93] - z[1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13]*z[93] - z[1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4] = z[12]*z[91] - LBcm - z[1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11]*z[91] - z[13]*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11]*z[92] - z[13]*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7] = z[12]*z[92] - z[1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8] = z[15]*z[93] - z[16] - z[14]*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9] = z[20] + z[18]*z[93] - z[17]*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0] = z[16] + z[14]*z[91] - z[15]*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1] = z[21] + z[17]*z[91] - z[18]*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2] = z[17]*z[92] - LCcm - z[18]*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3] = z[14]*z[92] - z[15]*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4] = z[24] + z[26]*z[93] - z[25]*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 = z[34] + z[31]*z[93] - LDcm - z[30]*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6] = z[27] + z[25]*z[91] - z[26]*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 = LDcm + z[35] + z[30]*z[91] - z[3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8] = z[25]*z[92] - z[28] - z[26]*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 = LDcm + z[36] + z[30]*z[92] - z[3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0] = -z[64]*(z[1]*z[206]+z[2]*z[207]) - z[65]*(z[11]*z[212]+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66]*(z[15]*z[218]+z[18]*z[219]) - z[67]*(z[72]*z[224]+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1] = -z[64]*(z[1]*z[209]+z[2]*z[208]) - z[65]*(z[11]*z[214]+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66]*(z[15]*z[220]+z[18]*z[221]) - z[67]*(z[72]*z[226]+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2] = -z[64]*(z[1]*z[211]+z[2]*z[210]) - z[65]*(z[11]*z[217]+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66]*(z[15]*z[223]+z[18]*z[222]) - z[67]*(z[72]*z[228]+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3] = z[183] - z[2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4] = z[194] - z[2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5] = z[205] - z[23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6] = -z[180] - z[1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7] = -z[181] - z[1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8] = -z[182] - z[19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9] = -z[233] - z[2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0] = -z[180] - z[20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1] = -z[181] - z[20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2] = -z[182] - z[20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3] = -z[233] - z[235];</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00"/>
          <w:sz w:val="20"/>
          <w:szCs w:val="20"/>
          <w:lang w:val="en-US" w:eastAsia="en-US"/>
        </w:rPr>
        <w:t>// Control Law valu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d</w:t>
        <w:tab/>
        <w:tab/>
        <w:t>= 2*myDampingConstant*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p      = myNaturalFrequency*myNaturalFrequenc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Quantities which were specifi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ankle = z[233] + z[180]*qapp + z[181]*qbpp + z[18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knee = z[243] + z[240]*qapp + z[241]*qbpp + z[24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hip = -z[239] - z[236]*qapp - z[237]*qbpp - z[238]*qcp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Ankle(z[180],z[181],z[18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Knee(z[240],z[241],z[2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Hip(-z[236],-z[237],-z[23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Ankle = z[2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Knee = z[24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Hip = -z[23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dot(0, 0,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 -qap, -qbp, -qc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myqADesired - qa, myqBDesired - qb, myqCDesired - q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 %f  Qades: %f  Qb: %f  Qbdes: %f  Qc: %f  Qcdes: %f \n", qa, myqADesired, qb, myqBDesired, qc, myqCDesir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p: %f  Qbp: %f  Qcp: %f   \n", qap, qbp, qcp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utolev Defin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D&gt; += -Tankl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C&gt; += Tankle*Nz&gt; + Tkne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B&gt; += -Tknee*Nz&gt; - Thip*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A&gt; += THip*Nz&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ankle = dot(massVectorAnkle, errorqdotdot) + dot(massVectorAnkle, kd*errorqdot) + dot(massVectorAnkle, kp*errorq) + constantTerm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knee = dot(massVectorKnee, errorqdotdot) + dot(massVectorKnee, kd*errorqdot) + dot(massVectorKnee, kp*errorq) + constantTerm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hip = dot(massVectorHip, errorqdotdot) + dot(massVectorHip, kd*errorqdot) + dot(massVectorHip, kp*errorq) + constantTerm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f     %f      %f      %f      %f      %f     %f      %f      %f     %f     %f   %f    %f\n"</w:t>
      </w:r>
      <w:r>
        <w:rPr>
          <w:rFonts w:cs="Courier New" w:ascii="Courier New" w:hAnsi="Courier New"/>
          <w:sz w:val="20"/>
          <w:szCs w:val="20"/>
          <w:lang w:val="en-US" w:eastAsia="en-US"/>
        </w:rPr>
        <w:t>, state.getTime(), qa, myqADesired, qb, myqBDesired, qc, myqCDesired, qap, qbp, qcp, Thip, Tknee, Tank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D  = -T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C  = Tankle + T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B  = -Tknee - Thi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A  = T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proper memory location to increment the force and/or 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diesForces is a Vec6 whose elements are two Vec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first  Vec3 are Tx, Ty, Tz  (expressed in the ground's "x,y,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second Vec3 are Fx, Fy, Fz  (expressed in the ground's "x,y,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A = bodyForces[ myBodyId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A = bodiesForcesA[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A  = bodiesForcesA[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A[2] += zTorqueA;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B = bodyForces[ myBodyIdB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B = bodiesForcesB[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B  = bodiesForcesB[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B[2] += zTorqueB;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C = bodyForces[ myBodyIdC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C = bodiesForcesC[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C  = bodiesForce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C[2] += zTorqueC;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D = bodyForces[ myBodyId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D = bodiesForcesD[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D  = bodiesForces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D[2] += zTorqueD;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H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 *myOutput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endif</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__USERFORCECONTROLHORIZONTAL_H__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b/>
          <w:b/>
          <w:color w:val="008000"/>
          <w:sz w:val="32"/>
          <w:szCs w:val="32"/>
          <w:u w:val="single"/>
          <w:lang w:val="en-US" w:eastAsia="en-US"/>
        </w:rPr>
      </w:pPr>
      <w:r>
        <w:rPr>
          <w:rFonts w:cs="Courier New" w:ascii="Courier New" w:hAnsi="Courier New"/>
          <w:b/>
          <w:color w:val="008000"/>
          <w:sz w:val="32"/>
          <w:szCs w:val="32"/>
          <w:u w:val="single"/>
          <w:lang w:val="en-US" w:eastAsia="en-US"/>
        </w:rPr>
      </w:r>
    </w:p>
    <w:p>
      <w:pPr>
        <w:pStyle w:val="Normal"/>
        <w:rPr>
          <w:b/>
          <w:b/>
          <w:sz w:val="32"/>
          <w:szCs w:val="32"/>
          <w:u w:val="single"/>
        </w:rPr>
      </w:pPr>
      <w:r>
        <w:rPr>
          <w:b/>
          <w:sz w:val="32"/>
          <w:szCs w:val="32"/>
          <w:u w:val="single"/>
        </w:rPr>
      </w:r>
    </w:p>
    <w:p>
      <w:pPr>
        <w:pStyle w:val="Normal"/>
        <w:rPr/>
      </w:pPr>
      <w:r>
        <w:rPr>
          <w:b/>
          <w:sz w:val="32"/>
          <w:szCs w:val="32"/>
          <w:u w:val="single"/>
        </w:rPr>
        <w:t>Appendix C: UserForceFootVertical.h</w:t>
      </w:r>
    </w:p>
    <w:p>
      <w:pPr>
        <w:pStyle w:val="Normal"/>
        <w:rPr>
          <w:b/>
          <w:b/>
          <w:sz w:val="32"/>
          <w:szCs w:val="32"/>
          <w:u w:val="single"/>
        </w:rPr>
      </w:pPr>
      <w:r>
        <w:rPr>
          <w:b/>
          <w:sz w:val="32"/>
          <w:szCs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ground reaction forces on the heel and toe of a foo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FOOTVERTICAL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FOOTVERTICAL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FootVertical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nstructor is explici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FootVertical( BodyId footId, BodyId groundId, Real springConstant, Real dampingRatio, Vec3 rHeel, Vec3 rToe, Real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FootId = 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Id = 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DampingRatio = 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HeelInFootFrame = rHee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ToeInFootFrame = rTo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Height =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the matter subsystem for the body's origin velocity in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vector is expressed in the ground's "x,y,z" unit vecto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H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GroundInGroundFrame = matter.calcBodyPointLocationInBody(state, myFootId, myRHeel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FootOriginInGroundFrame = matter.calcBodyOriginVelocityInBody(state, 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wFootInGroundFrame = matter.calcBodyAngularVelocityInBody(state,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HeelInGroundFrame = vFootOriginInGroundFrame + cross(myRHeel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FootOriginInGroundFrame = matter.calcBodyVectorInBody(state,myFootId, myRHeel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T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T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GroundInGroundFrame = matter.calcBodyPointLocationInBody(state, myFootId, myRToe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ToeInGroundFrame = vFootOriginInGroundFrame + cross(myRToe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FootOriginInGroundFrame = matter.calcBodyVectorInBody(state,myFootId, myRToe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H = rHeel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H = vHeel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H = rHeel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T = rToe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T = vToe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T = rToe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Get current time from sta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simulationTime = state.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H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H -= mySpringConstant*(yPositionH-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H += forceH*momentArmH;</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H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H -= myDampingRatio*yVelocity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T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T -= mySpringConstant*(yPositionT-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T += forceT*momentArmT;</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T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T -= myDampingRatio*yVelocity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atialVec&amp; bodiesForces = bodyForces[ myFoot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torqueSum = bodiesForces[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forceSum  = bodiesForces[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orqueSum[2] += torqueH;       </w:t>
      </w:r>
      <w:r>
        <w:rPr>
          <w:rFonts w:cs="Courier New" w:ascii="Courier New" w:hAnsi="Courier New"/>
          <w:color w:val="008000"/>
          <w:sz w:val="18"/>
          <w:szCs w:val="18"/>
          <w:lang w:val="en-US" w:eastAsia="en-US"/>
        </w:rPr>
        <w:t>// Increment torqu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torqueSum[2] += torqu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rceSum[1]  += forceH;    </w:t>
      </w:r>
      <w:r>
        <w:rPr>
          <w:rFonts w:cs="Courier New" w:ascii="Courier New" w:hAnsi="Courier New"/>
          <w:color w:val="008000"/>
          <w:sz w:val="18"/>
          <w:szCs w:val="18"/>
          <w:lang w:val="en-US" w:eastAsia="en-US"/>
        </w:rPr>
        <w:t>// Increment force  in the ground's y-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forceSum[1] += forc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Id  my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Heel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Toe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FOOTVERTICAL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D:  UserForceTorsionalSpring.h</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torsional spring and damper between two pinned bodi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TORSIONALSPRING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TORSIONALSPRING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TorsionalSpring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onstructor is explic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TorsionalSpring( BodyId bodyIdA, BodyId bodyIdB, Real springConstant, Real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A = 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B = 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X0 =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cs="Courier New" w:ascii="Courier New" w:hAnsi="Courier New"/>
          <w:sz w:val="18"/>
          <w:szCs w:val="18"/>
          <w:lang w:val="en-US" w:eastAsia="en-US"/>
        </w:rPr>
        <w:tab/>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TorsionalSpring(*</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cs="Courier New" w:ascii="Courier New" w:hAnsi="Courier New"/>
          <w:sz w:val="18"/>
          <w:szCs w:val="18"/>
          <w:lang w:val="en-US" w:eastAsia="en-US"/>
        </w:rPr>
        <w:tab/>
        <w:tab/>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cs="Courier New" w:ascii="Courier New" w:hAnsi="Courier New"/>
          <w:sz w:val="18"/>
          <w:szCs w:val="18"/>
          <w:lang w:val="en-US" w:eastAsia="en-US"/>
        </w:rPr>
        <w:tab/>
        <w:tab/>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cs="Courier New" w:ascii="Courier New" w:hAnsi="Courier New"/>
          <w:sz w:val="18"/>
          <w:szCs w:val="18"/>
          <w:lang w:val="en-US" w:eastAsia="en-US"/>
        </w:rPr>
        <w:tab/>
        <w:tab/>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cs="Courier New" w:ascii="Courier New" w:hAnsi="Courier New"/>
          <w:sz w:val="18"/>
          <w:szCs w:val="18"/>
          <w:lang w:val="en-US" w:eastAsia="en-US"/>
        </w:rPr>
        <w:tab/>
        <w:tab/>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A = matter.getMobilizerQ(state,myBodyIdA,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B = matter.getMobilizerQ(state,myBodyIdB,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currentAngle = angleA - angle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mySpringConstant*(currentAngle-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1 = bodyForces[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1 = bodiesForces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1  = bodiesForces1[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0] += torqueH;       // Increment torque in the ground's x-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1] += torqueH;       // Increment torque in the ground's y-direction.</w:t>
      </w:r>
    </w:p>
    <w:p>
      <w:pPr>
        <w:pStyle w:val="Normal"/>
        <w:autoSpaceDE w:val="false"/>
        <w:rPr/>
      </w:pPr>
      <w:r>
        <w:rPr>
          <w:rFonts w:cs="Courier New" w:ascii="Courier New" w:hAnsi="Courier New"/>
          <w:sz w:val="18"/>
          <w:szCs w:val="18"/>
          <w:lang w:val="en-US" w:eastAsia="en-US"/>
        </w:rPr>
        <w:tab/>
        <w:tab/>
        <w:t xml:space="preserve">torqueSum1[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2 = bodyForces[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2 = bodiesForces2[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2  = bodiesForces2[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cs="Courier New" w:ascii="Courier New" w:hAnsi="Courier New"/>
          <w:sz w:val="18"/>
          <w:szCs w:val="18"/>
          <w:lang w:val="en-US" w:eastAsia="en-US"/>
        </w:rPr>
        <w:tab/>
        <w:tab/>
        <w:t xml:space="preserve">torqueSum2[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TORSIONALSPRING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E:  Simulation Code for Single Body Contact with Ground (book.cpp)</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Book.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Simulates a book falling in space onto the groun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following are standard C/C++ head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lt; &gt;  it means the header file is in the Include director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 "  it means the header file is in the current directory.</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ctyp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aracter Type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math.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athematical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ar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ariable Argument Lis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i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Input/Output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lib.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tility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rin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ring Opera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ignal.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ignals (Contol-C + Unix System Call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etjmp.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nlocal Goto (For Control-C)</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tim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ime and Date informa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asser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erify Program Asser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rrn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rror Codes (Used in Unix system())</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floa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loating Point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limits.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mplementation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def.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Defini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xception&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ception handling (e.g., try, catch thro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t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0;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e the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ionSucceeded = SimulateProject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Keep the screen displayed until the user presses the Enter key</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n\n Press  Enter  to terminate the program: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tcha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imulation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nce there is no gravity acting on the book (just spinning in space), set gravityVector to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avityVector( 0, -9.8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niformGravitySubsystem gravity( gravityVecto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matter sub-system (the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imbodyMatterSubsystem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mass, center of mass, and inertia properties for the book</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massOfBook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location of the book's center of mass is a vector from the book'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rigin expressed in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book's inertia matrix about its origin for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x = 3,  Iyy = 1,   Izz = 2;</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book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assProperties  bookMassProperties( massOfBook, bookCenterOfMassLocation, book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outboard frame  from the ground'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utboard frame's axes are aligned with the ground's axes and its origin is coincident with the ground'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outboard frame and the ground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boardFrameTransformFromGround;  </w:t>
      </w:r>
      <w:r>
        <w:rPr>
          <w:rFonts w:cs="Courier New" w:ascii="Courier New" w:hAnsi="Courier New"/>
          <w:color w:val="008000"/>
          <w:sz w:val="18"/>
          <w:szCs w:val="18"/>
          <w:lang w:val="en-US" w:eastAsia="en-US"/>
        </w:rPr>
        <w:t>// The default constructor is the identity transform</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inboard  frame  from the book'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board frame's  axes are aligned with the book's  axes and its origin is coincident with the book'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inboard  frame and the book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the inboard frame can be constructed in a simple manner analogous to the outboardFrameTransformFromGround (abov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t is worthwhile to look at the details of the rotation matrix and position vector in the transfor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The rotation matrix relating the InboardFrame's x,y,z axes to the BookFrame's x,y,z axes is specified InboardFrame_Book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b. The position of the InboardFrame's origin from the BookFrame origin, expressed in terms of the BookFrame's "x, y, z" unit vector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boardFrameOrientationInBook;   </w:t>
      </w:r>
      <w:r>
        <w:rPr>
          <w:rFonts w:cs="Courier New" w:ascii="Courier New" w:hAnsi="Courier New"/>
          <w:color w:val="008000"/>
          <w:sz w:val="18"/>
          <w:szCs w:val="18"/>
          <w:lang w:val="en-US" w:eastAsia="en-US"/>
        </w:rPr>
        <w:t>// (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boardFrameOriginLocationFromBookOrigin( 0, 0, 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boardFrameTransformFromBook( inboardFrameOrientationInBook, inboardFrameOriginLocationFromBoo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following allows the book to move in "x", "y", and "z" directions, as well as rotate about the x,y, and z ax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obilizer bookToGroundMobilizer = Mobilizer::Plana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bookBodyId = book.addRigidBody( bookMassProperties, inboardFrameTransformFromBook, GroundId, outboardFrameTransformFromGround, bookToGroundMobilize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the matter (book) sub-system to the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setMatterSubsystem( boo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an air-resistance force sub-system to this multi-body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neralForceElements userForce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new" was used to allocate this UserForce, do not "delete" 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is bug will be fixed in the next version of Simbody so it can take an object from the stack or heap.</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For now, addUserForce takes ownership of the allocated item and takes care of deleting it at the en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CostHorizontal *sinusoidalForceOnApple = new UserForceCostHorizontal( appleBodyId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Elements.addUserForce( sinusoidalForceOnApp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springConstant = 100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dampingRatio = 4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groundHeight = -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Heel(-1,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Toe(1,0,0);</w:t>
      </w:r>
    </w:p>
    <w:p>
      <w:pPr>
        <w:pStyle w:val="Normal"/>
        <w:autoSpaceDE w:val="false"/>
        <w:rPr/>
      </w:pPr>
      <w:r>
        <w:rPr>
          <w:rFonts w:cs="Courier New" w:ascii="Courier New" w:hAnsi="Courier New"/>
          <w:sz w:val="18"/>
          <w:szCs w:val="18"/>
          <w:lang w:val="en-US" w:eastAsia="en-US"/>
        </w:rPr>
        <w:tab/>
        <w:t xml:space="preserve">UserForceFootVertical *footForc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bookBodyId, GroundId, springConstant, dampingRatio, rHeel, rToe, groundHeigh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serForceElements.addUserForce( foot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ate for this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tate 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realize(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configuration variables (Euler Parameters,x,y,z)</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itial one is 1 due to the cosin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0,  ConvertFromDegreesToRadians(45)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2,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3,  ConvertFromDegreesToRadians(-9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4,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5,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6,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motion variables (angular velocity in x/y/z, linear velocity in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2,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3,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4,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5,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cs="Courier New" w:ascii="Courier New" w:hAnsi="Courier New"/>
          <w:sz w:val="18"/>
          <w:szCs w:val="18"/>
          <w:lang w:val="en-US" w:eastAsia="en-US"/>
        </w:rPr>
        <w:tab/>
        <w:t xml:space="preserve">FILE *outputFile = FileOpenWithMessageIfCannotOpen( </w:t>
      </w:r>
      <w:r>
        <w:rPr>
          <w:rFonts w:cs="Courier New" w:ascii="Courier New" w:hAnsi="Courier New"/>
          <w:color w:val="800000"/>
          <w:sz w:val="18"/>
          <w:szCs w:val="18"/>
          <w:lang w:val="en-US" w:eastAsia="en-US"/>
        </w:rPr>
        <w:t>"SpinningBookResults.txt"</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 xml:space="preserve">WriteStringToFile(   </w:t>
      </w:r>
      <w:r>
        <w:rPr>
          <w:rFonts w:cs="Courier New" w:ascii="Courier New" w:hAnsi="Courier New"/>
          <w:color w:val="800000"/>
          <w:sz w:val="18"/>
          <w:szCs w:val="18"/>
          <w:lang w:val="en-US" w:eastAsia="en-US"/>
        </w:rPr>
        <w:t>"time   theta    x    y  \n"</w:t>
      </w:r>
      <w:r>
        <w:rPr>
          <w:rFonts w:cs="Courier New" w:ascii="Courier New" w:hAnsi="Courier New"/>
          <w:sz w:val="18"/>
          <w:szCs w:val="18"/>
          <w:lang w:val="en-US" w:eastAsia="en-US"/>
        </w:rPr>
        <w:t>,  outputFile );</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time   x    y    theta  \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ntegrationStepDt = 0.01;</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4.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Compare = finalTime - 0.01*integrationStepD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brickDimensions(1,3,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bookBrick = DecorativeBrick(brickDimensions);</w:t>
      </w:r>
    </w:p>
    <w:p>
      <w:pPr>
        <w:pStyle w:val="Normal"/>
        <w:autoSpaceDE w:val="false"/>
        <w:rPr/>
      </w:pPr>
      <w:r>
        <w:rPr>
          <w:rFonts w:cs="Courier New" w:ascii="Courier New" w:hAnsi="Courier New"/>
          <w:sz w:val="18"/>
          <w:szCs w:val="18"/>
          <w:lang w:val="en-US" w:eastAsia="en-US"/>
        </w:rPr>
        <w:tab/>
        <w:t xml:space="preserve">bookBrick.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cs="Courier New" w:ascii="Courier New" w:hAnsi="Courier New"/>
          <w:sz w:val="18"/>
          <w:szCs w:val="18"/>
          <w:lang w:val="en-US" w:eastAsia="en-US"/>
        </w:rPr>
        <w:tab/>
        <w:t xml:space="preserve">bookBrick.setOpacity(0.4);   </w:t>
      </w:r>
      <w:r>
        <w:rPr>
          <w:rFonts w:cs="Courier New" w:ascii="Courier New" w:hAnsi="Courier New"/>
          <w:color w:val="008000"/>
          <w:sz w:val="18"/>
          <w:szCs w:val="18"/>
          <w:lang w:val="en-US" w:eastAsia="en-US"/>
        </w:rPr>
        <w:t>// 0.0 is solid and 1.0 is transparen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 bookBodyId, rotationBy90DegreesZTransform, bookBric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oundDimensions(10,.2,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groundBrick = DecorativeBrick(groundDimension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Color(Blu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Opacity(0.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groundLocation(0,-10,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groundTransform(identityOrientation, groundLoc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GroundId, groundTransform, groundBric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Run the simulation and print the result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Real kineticEnergy = mbs.getKineticEnergy(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book angular velocity in ground, expressed in terms of the ground'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onvert to book angular velocity in book, expressed in terms of the book'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Extract the book's x,y, and z angular velocities from this vecto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Ground = book.calcBodyAngularVelocityInBody( s, bookBodyId, GroundId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R_Ground_Book = book.getBodyRotation(s, bookBody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Book = R_Ground_Book.invert()*bookAngularVelocity_Groun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x = bookAngularVelocity_Book[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y = bookAngularVelocity_Book[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z = bookAngularVelocity_Book[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X = book.getMobilizerQ(s, bookBodyId,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Y = book.getMobilizerQ(s, bookBodyId, 1);</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Theta = book.getMobilizerQ(s, bookBodyId, 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alculate the angular momentum from the inertia matrix and the angular veloci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x = Ixx*w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y = Iyy*w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z = Izz*w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talH = sqrt(pow(Hx,2)+pow(Hy,2)+pow(Hz,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WriteDoubleToFile( time,</w:t>
        <w:tab/>
        <w:tab/>
        <w:tab/>
        <w:t xml:space="preserve">    2,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X,</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Y,</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Theta,</w:t>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StringToScreen( "\n" );</w:t>
      </w:r>
    </w:p>
    <w:p>
      <w:pPr>
        <w:pStyle w:val="Normal"/>
        <w:autoSpaceDE w:val="false"/>
        <w:rPr/>
      </w:pP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time,</w:t>
        <w:tab/>
        <w:tab/>
        <w:tab/>
        <w:t xml:space="preserve">    2,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X,</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Y,</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Theta,</w:t>
        <w:tab/>
        <w:tab/>
        <w:tab/>
        <w:t>4, outputFile );</w:t>
      </w:r>
    </w:p>
    <w:p>
      <w:pPr>
        <w:pStyle w:val="Normal"/>
        <w:autoSpaceDE w:val="false"/>
        <w:rPr/>
      </w:pPr>
      <w:r>
        <w:rPr>
          <w:rFonts w:cs="Courier New" w:ascii="Courier New" w:hAnsi="Courier New"/>
          <w:sz w:val="18"/>
          <w:szCs w:val="18"/>
          <w:lang w:val="en-US" w:eastAsia="en-US"/>
        </w:rPr>
        <w:tab/>
        <w:tab/>
        <w:t xml:space="preserve">WriteStringToFile( </w:t>
      </w:r>
      <w:r>
        <w:rPr>
          <w:rFonts w:cs="Courier New" w:ascii="Courier New" w:hAnsi="Courier New"/>
          <w:color w:val="800000"/>
          <w:sz w:val="18"/>
          <w:szCs w:val="18"/>
          <w:lang w:val="en-US" w:eastAsia="en-US"/>
        </w:rPr>
        <w:t>"\n"</w:t>
      </w:r>
      <w:r>
        <w:rPr>
          <w:rFonts w:cs="Courier New" w:ascii="Courier New" w:hAnsi="Courier New"/>
          <w:sz w:val="18"/>
          <w:szCs w:val="18"/>
          <w:lang w:val="en-US" w:eastAsia="en-US"/>
        </w:rPr>
        <w:t>,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heck if integration has complete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Compar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tudy.step( time + integrationStepD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ion completed properly</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f unable to open the file, issue a messag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StringToScreen( filename );</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cs="Courier New" w:ascii="Courier New" w:hAnsi="Courier New"/>
          <w:sz w:val="18"/>
          <w:szCs w:val="18"/>
          <w:lang w:val="en-US" w:eastAsia="en-US"/>
        </w:rPr>
        <w:tab/>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b/>
          <w:b/>
          <w:bCs/>
          <w:sz w:val="32"/>
          <w:u w:val="single"/>
        </w:rPr>
      </w:pPr>
      <w:r>
        <w:rPr>
          <w:b/>
          <w:bCs/>
          <w:sz w:val="32"/>
          <w:u w:val="single"/>
        </w:rPr>
        <w:t>Appendix F:  Full Simulation Code</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MipsiLegMain.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BioE215 MIPSI Project - Simulation of a Human Leg</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Daniel Jacobs - 5/21/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ast Update: 5/25/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caledBodySegmentMassProperties.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PositionContro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EOF;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s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ault value is program fail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is a good programming practice to do little in the main function of a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try-catch code in this main routine catches exceptions thrown by functions in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block, e.g., catching an exception that occurs when a NULL pointer is de-referenc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o the required programming 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gramSucceeded = DoRequired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catch statement handles certain types of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exception &amp;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The exception thrown is: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e.what()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xception-declaration statement (...) handles any type of excep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luding C exceptions and system/application generated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includes exceptions such as memory protection and floating-point viola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 ellipsis catch handler must be the last handler for its try blo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An unhandled exception was throw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ive the user a chance to see a final message before exiting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programSucceeded ? </w:t>
      </w:r>
      <w:r>
        <w:rPr>
          <w:rFonts w:cs="Courier New" w:ascii="Courier New" w:hAnsi="Courier New"/>
          <w:color w:val="800000"/>
          <w:sz w:val="18"/>
          <w:szCs w:val="18"/>
          <w:lang w:val="en-US" w:eastAsia="en-US"/>
        </w:rPr>
        <w:t>"\n\n Program succeeded.  Press  Enter  to finish: "</w:t>
      </w:r>
      <w:r>
        <w:rPr>
          <w:rFonts w:cs="Courier New" w:ascii="Courier New" w:hAnsi="Courier New"/>
          <w:sz w:val="18"/>
          <w:szCs w:val="18"/>
          <w:lang w:val="en-US" w:eastAsia="en-US"/>
        </w:rPr>
        <w:t xml:space="preserve"> : </w:t>
      </w:r>
      <w:r>
        <w:rPr>
          <w:rFonts w:cs="Courier New" w:ascii="Courier New" w:hAnsi="Courier New"/>
          <w:color w:val="800000"/>
          <w:sz w:val="18"/>
          <w:szCs w:val="18"/>
          <w:lang w:val="en-US" w:eastAsia="en-US"/>
        </w:rPr>
        <w:t>"\n\n Program failed.  Press  Enter  to finish: "</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char();  </w:t>
      </w:r>
      <w:r>
        <w:rPr>
          <w:rFonts w:cs="Courier New" w:ascii="Courier New" w:hAnsi="Courier New"/>
          <w:color w:val="008000"/>
          <w:sz w:val="18"/>
          <w:szCs w:val="18"/>
          <w:lang w:val="en-US" w:eastAsia="en-US"/>
        </w:rPr>
        <w:t>// Keeps the screen displayed until the user presses the Enter (or Return) ke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for writing (return false if cannot open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FileName = </w:t>
      </w:r>
      <w:r>
        <w:rPr>
          <w:rFonts w:cs="Courier New" w:ascii="Courier New" w:hAnsi="Courier New"/>
          <w:color w:val="800000"/>
          <w:sz w:val="18"/>
          <w:szCs w:val="18"/>
          <w:lang w:val="en-US" w:eastAsia="en-US"/>
        </w:rPr>
        <w:t>"BioEPlanarLeg.txt"</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LE *outputFile = FileOpenWithMessageIfCannotOpen( outputFileNam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outputFil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 The ground's right-handed, orthogonal x,y,z unit vectors are directed with x horizontally right and y vertically upw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1. Create a gravity vector that is straight down (in the ground'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2. Create a uniform gravity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3. Add the gravity sub-system to the multibody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gravityVector( 0, -9800,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ormGravitySubsystem gravity( gravityVector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matter sub-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bodyMatterSubsystem bodySub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y own Parameter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MassInKG = 58.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HeightInMM = 1392.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rray of segment Names and segment length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A value of zero for a segment length causes the program to estimate the segment length using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BodySegmentLengthInMM * subjectTotalHeightInMM / standardBodyTotalHeightInM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      {</w:t>
      </w:r>
      <w:r>
        <w:rPr>
          <w:rFonts w:cs="Courier New" w:ascii="Courier New" w:hAnsi="Courier New"/>
          <w:color w:val="800000"/>
          <w:sz w:val="18"/>
          <w:szCs w:val="18"/>
          <w:lang w:val="en-US" w:eastAsia="en-US"/>
        </w:rPr>
        <w:t>"Tru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pper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re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Thigh"</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ha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ot"</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egmentLengthInMM[] = {    0.0,     0.0,         0.0,        0.0,      0.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0 -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Ground Frame to the Hip Joint is an Identity 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groundToGroundTransfor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1 - Tru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ru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Ground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runkToGroundMobilizer = Mobilizer::Plana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runkSystemTransforms( subjectIsFemale, segmentName[0], subjectTotalMassInKG, subjectTotalHeightInMM, segmentLengthInMM[0], trunkMassProperties, trunkSegmentToGroundTransform, trunkSegmentToHipJointTransform</w:t>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2 - Thigh</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high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highToTru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highSystemTransforms( subjectIsFemale, segmentName[3], subjectTotalMassInKG, subjectTotalHeightInMM, segmentLengthInMM[3], thighMassProperties, thighSegmentToHipJointTransform, thighSegmentToKne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3 - Sha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ha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shankToThigh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ShankSystemTransforms( subjectIsFemale, segmentName[4], subjectTotalMassInKG, subjectTotalHeightInMM, segmentLengthInMM[4], shankMassProperties, shankSegmentToKneeJointTransform, shankSegmentToAnkl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4 - Foo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foot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Nothing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footToSha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FootSystemTransforms( subjectIsFemale, segmentName[5], subjectTotalMassInKG, subjectTotalHeightInMM, segmentLengthInMM[5], footMassProperties, footSegmentToAnkleJointTransform, footSegmentToNothing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Segments to the Matter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runkBodyId = bodySubsystem.addRigidBody( trunkMassProperties,  trunkSegmentToGroundTransform, GroundId, groundToGroundTransform, trunkToGround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highBodyId = bodySubsystem.addRigidBody( thighMassProperties, thighSegmentToHipJointTransform,  trunkBodyId, trunkSegmentToHipJointTransform, thighToTrunk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shankBodyId = bodySubsystem.addRigidBody( shankMassProperties, shankSegmentToKneeJointTransform , thighBodyId, thighSegmentToKneeJointTransform , shankToThigh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footBodyId = bodySubsystem.addRigidBody(  footMassProperties, footSegmentToAnkleJointTransform , shankBodyId, shankSegmentToAnkleJointTransform  , footToShankMobilizer );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matter (body) sub-system to the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setMatterSubsystem( bodySubsyste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in For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lForceElements userForceElement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qADesired = ConvertFromDegreesToRadians( 7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BDesired = ConvertFromDegreesToRadians( -12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CDesired = ConvertFromDegreesToRadians( -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PositionControl *positionControlOf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PositionControl( trunkBodyId, thighBodyId, shankBodyId, footBodyId, qADesired, qBDesired, qCDesired , 1.0, 30,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positionControlOf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Heel(-50, -2, 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Toe(50, -2,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FootVertical *floorForceOn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 footBodyId, GroundId, 10000, 40, rHeel, rToe,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floorForceOn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ate for this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e 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realize( 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Mobiliz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initialTrunkAngleInRads = ConvertFromDegreesToRadians( 6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ThighAngleInRads = ConvertFromDegreesToRadians( -12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ShankAngleInRads = ConvertFromDegreesToRadians( -8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FootAngleInRads = ConvertFromDegreesToRadians( 14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The generaliz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ordinates are rotation about the shared z axis of the Mb and 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rame, translation along the Mb frame's x axis, and translation alo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s y axis, in that ord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0,  initialTru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2,  10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0,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2,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Thigh Pin Mobiliz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ne mobility -- rotation about the common z axis of the inbo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d outboard mobilizer fram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highBodyId, 0,  initialThigh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high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Shank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shankBodyId, 0,  initialSha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shan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Foot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footBodyId, 0,  initialFoot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foot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File(   "time    wx   wy   wz     K    Hx   Hy   Hz    Hmag\n",  outputFil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Screen( "time    wx   wy   wz     K    Hx   Hy   Hz    Hmag\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isualize results with VTKReport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visualization purposes only, create 4 cylind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runkVisual = DecorativeCylinder(50, 212.7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highVisual = DecorativeCylinder(40, 168.8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shankVisual = DecorativeCylinder(40, 173.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Color(Green);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footVisual = DecorativeCylinder(25, 103.2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Color(Gray);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floorHalfHeights(1000, 2, 10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Brick floorVisual = DecorativeBrick(floorHalfHeigh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orate the apple with the red sphere at the apple'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runkBodyId, rotationBy90DegreesZTransform, tru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highBodyId, rotationBy90DegreesZTransform, thigh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shankBodyId, rotationBy90DegreesZTransform, sha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footBodyId, rotationBy90DegreesZTransform,  foot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GroundId, identityOrientation, floorVisual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dt = 0.00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0.27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Run the simulation and print the resul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movement of the center of mass of each objec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apple's y-location from this vect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runkLocationVector = bodySubsystem.calcBodyOriginLocationInBody( s, tru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highLocationVector = bodySubsystem.calcBodyOriginLocationInBody( s, thigh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hankLocationVector = bodySubsystem.calcBodyOriginLocationInBody( s, sha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footLocationVector = bodySubsystem.calcBodyOriginLocationInBody( s,  footBodyId, Ground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runkLocationY = tru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highLocationY = thigh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hankLocationY = sha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otLocationY =  footLocationVecto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Screen( "\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File( "\n", outputFi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imate the results for this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eck if integration has complet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tep( time + d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ions performed successfully - close output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Calculations were successfuly performed.\n Results are i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outputFileNam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lose(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File = NUL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mass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 = scaledSegment.getMassInK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x-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x-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xx = scaledSegment.getX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xx = segmentMass*kxx*kx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y-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y-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yy = scaledSegment.getY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yy = segmentMass*kyy*ky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z-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z-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zz = scaledSegment.getZ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zz = segmentMass*kzz*kz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location of the segment's center of mass is a vector from the segment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rigin expressed in the "x, y, z"' unit vectors fixed in the segment'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ample: The vector(0,0,0) locates the segment's center of mass at the segment'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egment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egment's inertia matrix about its origin for the "x, y, z" unit vectors fixed in the apple'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segment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lthough the next line creates an instance of the MassProperties class for the app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does not get associated with the apple until the  addRigidBody  metho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egmentMassProperties( segmentMass, segmentCenterOfMassLocation, segment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egmentMassProper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rom Tru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Inboard Transform for Hip Joint From 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Outboard for Ground Transform which is Identit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Ground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ru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runk( inFrameOrientationInTrunk, in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Hip Joint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runk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runk( outFrameOrientationInTrunk, out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Thigh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Inboard Transform for Knee Joint From 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Outboard Transform for Hip Joint from Tru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Frame to Knee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high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high( inFrameOrientationInThigh, in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high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high( outFrameOrientationInThigh, out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Sha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Inboard Transform for Ankle Joint From 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Outboard Transform for Knee Joint from Thi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Ankl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Sha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Shank( inFrameOrientationInShank, in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Kne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Shank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Shank( outFrameOrientationInShank, out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Foot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Inboard Transform for Nothi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Outboard Transform for Ankle Joint from Sha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Foot Origin to Nothing (Identit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Foot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Foot( inFrameOrientationInFoot, in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Coordinate Frame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Foot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Foot( outFrameOrientationInFoot, out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unable to open the file, issue a messag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filenam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5:00Z</dcterms:created>
  <dc:creator>User</dc:creator>
  <dc:description/>
  <cp:keywords/>
  <dc:language>en-US</dc:language>
  <cp:lastModifiedBy>Sanjay Dastoor</cp:lastModifiedBy>
  <dcterms:modified xsi:type="dcterms:W3CDTF">2007-06-14T19:26:00Z</dcterms:modified>
  <cp:revision>5</cp:revision>
  <dc:subject/>
  <dc:title>BioE215: Final Project</dc:title>
</cp:coreProperties>
</file>