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SIMPLE EXAMPLE MODEL-BUILDING STEPS WITH SLICER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===============================================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</w:rPr>
        <w:t xml:space="preserve">START SEGMENTING </w:t>
        <w:br/>
        <w:t xml:space="preserve">---------------- </w:t>
        <w:br/>
        <w:t xml:space="preserve">1. Load just 4 slices of a DICOM volume. </w:t>
        <w:br/>
        <w:t xml:space="preserve">(my original DICOM volume is in: </w:t>
        <w:br/>
        <w:t xml:space="preserve">C:/Documents and Settings/ctj/Desktop/TestSlicer/Data) </w:t>
        <w:br/>
        <w:t xml:space="preserve">2. Editor -&gt; (Volumes -&gt; Setup) </w:t>
        <w:br/>
        <w:t xml:space="preserve">   Name working labelmap as "Seg1" </w:t>
        <w:br/>
        <w:t xml:space="preserve">   Click Start Editing. </w:t>
        <w:br/>
        <w:t xml:space="preserve">3. Be sure Active Slice is set to Red. </w:t>
        <w:br/>
        <w:t xml:space="preserve">4. Click Draw2. </w:t>
        <w:br/>
        <w:t xml:space="preserve">5. Be sure Output color is set to Skin (pink). </w:t>
        <w:br/>
        <w:t xml:space="preserve">6. Draw and Apply a contour on Slice 0. </w:t>
        <w:br/>
        <w:t xml:space="preserve">7. Draw and Apply a contour on Slice 1. </w:t>
        <w:br/>
        <w:t xml:space="preserve">8. Change Output color to Ventricles (blue). </w:t>
        <w:br/>
        <w:t xml:space="preserve">9. Draw and Apply a contour on Slice 0. </w:t>
        <w:br/>
        <w:t xml:space="preserve">10. Draw and Apply a contour on Slice 1. </w:t>
        <w:br/>
        <w:t xml:space="preserve">11. Editor -&gt; Volumes -&gt; Save </w:t>
        <w:br/>
        <w:t xml:space="preserve">12. Volume to save is the DICOM data volume. </w:t>
        <w:br/>
        <w:t xml:space="preserve">13. Click Save. </w:t>
        <w:br/>
        <w:t xml:space="preserve">14. Choose path in which to save volume.  My Filename Prefix was: </w:t>
        <w:br/>
        <w:t xml:space="preserve">C:/Documents and Settings/ctj/Desktop/TestSlicer/SelectedData/E5366S4I </w:t>
        <w:br/>
        <w:t xml:space="preserve">15. Set Volume to save to "Seg1" </w:t>
        <w:br/>
        <w:t xml:space="preserve">16. Click Save and I saved with Filename Prefix </w:t>
        <w:br/>
        <w:t xml:space="preserve">C:/Documents and Settings/ctj/Desktop/TestSlicer/Seg1/Seg1 </w:t>
        <w:br/>
        <w:t xml:space="preserve">17. File -&gt; Save Scene As... -&gt; Browse </w:t>
        <w:br/>
        <w:t xml:space="preserve">18. I saved as Scene1 in this directory: </w:t>
        <w:br/>
        <w:t xml:space="preserve">C:/Documents and Settings/ctj/Desktop/TestSlicer </w:t>
        <w:br/>
        <w:t xml:space="preserve">19. Close Slicer. </w:t>
        <w:br/>
        <w:br/>
        <w:t xml:space="preserve">ADD TO THE SEGMENTATION YOU STARTED EARLIER </w:t>
        <w:br/>
        <w:t xml:space="preserve">------------------------------------------- </w:t>
        <w:br/>
        <w:t xml:space="preserve">20. Open Slicer. </w:t>
        <w:br/>
        <w:t xml:space="preserve">21. File -&gt; Open Scene... </w:t>
        <w:br/>
        <w:t xml:space="preserve">22. Open the scene you saved.  Mine was: </w:t>
        <w:br/>
        <w:t xml:space="preserve">C:/Documents and Settings/ctj/Desktop/TestSlicer/Scene1.xml </w:t>
        <w:br/>
        <w:t xml:space="preserve">23. This opens two volumes: the data you saved, and the segmenation you saved.  The segmentation will not be visible because it is not in the foreground or labelmap layer right now. </w:t>
        <w:br/>
        <w:t xml:space="preserve">23. Click Editor (-&gt; Volumes -&gt; Setup) </w:t>
        <w:br/>
        <w:t xml:space="preserve">24. For Working Labelmap: choose "Seg1". </w:t>
        <w:br/>
        <w:t xml:space="preserve">25. Click Start Editing. </w:t>
        <w:br/>
        <w:t xml:space="preserve">26. Click Draw2. </w:t>
        <w:br/>
        <w:t xml:space="preserve">27. Be sure Output color is Skin (pink). </w:t>
        <w:br/>
        <w:t xml:space="preserve">28. Draw and Apply a contour on Slice 2. </w:t>
        <w:br/>
        <w:t xml:space="preserve">29. Draw and Apply a contour on Slice 3. </w:t>
        <w:br/>
        <w:t xml:space="preserve">30. Change Output color to Ventricles (blue). </w:t>
        <w:br/>
        <w:t xml:space="preserve">31. Draw and Apply a contour on Slice 2. </w:t>
        <w:br/>
        <w:t xml:space="preserve">32. Draw and Apply a contour on Slice 3. </w:t>
        <w:br/>
        <w:t xml:space="preserve">33. Editor -&gt; Volumes -&gt; Save </w:t>
        <w:br/>
        <w:t xml:space="preserve">34. Select "Seg1" to be the Volume to save. </w:t>
        <w:br/>
        <w:t xml:space="preserve">35. Click Save. </w:t>
        <w:br/>
        <w:t xml:space="preserve">36. Select the Seg1.xml file you saved before.  Mine was: </w:t>
        <w:br/>
        <w:t xml:space="preserve">C:/Documents and Settings/ctj/Desktop/TestSlicer/Seg1/Seg1.xml </w:t>
        <w:br/>
        <w:t xml:space="preserve">37. Click Save. </w:t>
        <w:br/>
        <w:t xml:space="preserve">38. A message box pops up saying this XML file already exists.  It asks whether you want to replace it.  Click Yes. </w:t>
        <w:br/>
        <w:t xml:space="preserve">39. Close Slicer. </w:t>
        <w:br/>
        <w:br/>
        <w:t xml:space="preserve">OPEN SEGMENTATIONS AND CREATE 3D MODELS </w:t>
        <w:br/>
        <w:t xml:space="preserve">--------------------------------------- </w:t>
        <w:br/>
        <w:t xml:space="preserve">40. Open Slicer. </w:t>
        <w:br/>
        <w:t xml:space="preserve">41. File -&gt; Open Scene... </w:t>
        <w:br/>
        <w:t xml:space="preserve">42. Open the scene you saved.  Mine was: </w:t>
        <w:br/>
        <w:t xml:space="preserve">C:/Documents and Settings/ctj/Desktop/TestSlicer/Scene1.xml </w:t>
        <w:br/>
        <w:t xml:space="preserve">43. Click ModelMaker.  You may get a popup message saying that the DICOM data set is not a working labelmap, and that you should pick a different volume.  Click Ok. </w:t>
        <w:br/>
        <w:t xml:space="preserve">44. Click the Volume: box and select "Seg1".  The Label color will change to one of the colors you used to create that labelmap (labelmap = segmentation).  In my case, it chose the blue color (Ventricles). </w:t>
        <w:br/>
        <w:t xml:space="preserve">45. Click Create.  This will create the model for the part of the labelmap that was labeled with that color.  For me, this created the model for the blue segments. </w:t>
        <w:br/>
        <w:t xml:space="preserve">46. Change the Label color to Skin (pink). </w:t>
        <w:br/>
        <w:t xml:space="preserve">47. Click Create.  This creates the model for the pink segments you drew during segmentation. </w:t>
        <w:br/>
        <w:t xml:space="preserve">48. Click the ModelMaker -&gt; Save tab. </w:t>
        <w:br/>
        <w:t xml:space="preserve">49. Be sure Active Model is set to Skin (the name of the pink model). </w:t>
        <w:br/>
        <w:t xml:space="preserve">50. Choose a name for the Filename prefix for the pink model. </w:t>
        <w:br/>
        <w:t xml:space="preserve">51. Click Save and save it where you'd like.  I saved it as: </w:t>
        <w:br/>
        <w:t xml:space="preserve">C:/Documents and Settings/ctj/Desktop/TestSlicer/Skin.vtk </w:t>
        <w:br/>
        <w:t xml:space="preserve">52. Choose the Active Model to be the blue model (mine is called Ventricles). </w:t>
        <w:br/>
        <w:t xml:space="preserve">53. Repeat the save procedure (steps 50-51) with this model (I called mine BlueModel.vtk and saved it in the same directory as the other model). </w:t>
        <w:br/>
        <w:t xml:space="preserve">54. Close Slicer. </w:t>
        <w:br/>
        <w:br/>
        <w:t xml:space="preserve">LOAD THE MODELS </w:t>
        <w:br/>
        <w:t xml:space="preserve">--------------- </w:t>
        <w:br/>
        <w:t xml:space="preserve">55. Open Slicer. </w:t>
        <w:br/>
        <w:t xml:space="preserve">56. Click Add Model. </w:t>
        <w:br/>
        <w:t xml:space="preserve">57. Click Browse... </w:t>
        <w:br/>
        <w:t xml:space="preserve">58. Choose the pink model's .vtk file that you saved. </w:t>
        <w:br/>
        <w:t xml:space="preserve">59. Click Apply. </w:t>
        <w:br/>
        <w:t xml:space="preserve">60. Repeat steps 56-59 for the blue model, but before clicking Apply, choose the Color to be blue instead of pink. </w:t>
        <w:br/>
        <w:t xml:space="preserve">61. Close Slicer, unless you want to play with this more. </w:t>
      </w:r>
      <w:r>
        <w:rPr>
          <w:rStyle w:val="Mozsmileys1"/>
          <w:rFonts w:cs="Courier" w:ascii="Courier" w:hAnsi="Courier"/>
        </w:rPr>
        <w:t>: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ozsmileys1">
    <w:name w:val="moz-smiley-s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20:54:00Z</dcterms:created>
  <dc:creator>Chand</dc:creator>
  <dc:description/>
  <cp:keywords/>
  <dc:language>en-US</dc:language>
  <cp:lastModifiedBy>Chand</cp:lastModifiedBy>
  <dcterms:modified xsi:type="dcterms:W3CDTF">2006-08-07T20:57:00Z</dcterms:modified>
  <cp:revision>2</cp:revision>
  <dc:subject/>
  <dc:title>START SEGMENTING </dc:title>
</cp:coreProperties>
</file>