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Sprain of the Metatarsophalangeal Joint: Turf Toe Mechanics, Diagnosis, Treatment, and Future Research</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aniel Desautel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avid Mosk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acob Rile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E 281—Winter 20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ford University</w:t>
      </w:r>
      <w:r>
        <w:br w:type="page"/>
      </w:r>
    </w:p>
    <w:p>
      <w:pPr>
        <w:pStyle w:val="Normal"/>
        <w:rPr>
          <w:rFonts w:ascii="Times New Roman" w:hAnsi="Times New Roman" w:cs="Times New Roman"/>
          <w:sz w:val="24"/>
          <w:szCs w:val="24"/>
        </w:rPr>
      </w:pPr>
      <w:r>
        <w:rPr>
          <w:rFonts w:cs="Times New Roman" w:ascii="Times New Roman" w:hAnsi="Times New Roman"/>
          <w:sz w:val="24"/>
          <w:szCs w:val="24"/>
        </w:rPr>
        <w:t>ABS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TRODUCTION AND BACKGROUND (1-2 pages)</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t xml:space="preserve">The term “turf toe” was coined by Bowers and Martin [1] in 1974 after seeing twenty-seven occurrences of this injury in five seasons among the members of the West Virginia University football team.  It was described as a sprain of plantar capsule-ligament complex of the great toe metatarsophalangeal joint arising from forced extension beyond the normal range of motion.  These injuries began appearing following the installation of AstroTurf on the West Virginia University football field, and were attributed to a combination of the artificial surface and “soccer-style” cleats being worn by some players.  Football players are at the greatest risk for this injury because they are tackled during landing and in some cases have other players fall on their heel area [2].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urf toe is an injury which will be extremely important to understand in the near future.  Professional American football players in the National Football League (NFL) are commonly held out of games due to turf toe at great economic cost to the owners of the teams, since players are being paid for games they are not playing, and the teams face potentially decreased revenue from lower ticket sales if the player is a fan favorite.  Since turf toe has been linked to artificial playing surfaces, and there are many NFL teams that play all their home games on artificial surfaces, it is not surprising that this injury is quite prevalent in the NFL.  It is also worth noting that this injury was first described among collegiate athletes.  Collegiate athletics are also a source of an incredible amount of money, and as such, many of the advances in technology which are applied to professional sports are also applied in a similar timeframe to the same sports at the collegiate level.  In recent years, there has been a large increase in the number of fields which have been converted from natural grass to artificial playing surfaces, and not just within collegiate and professional sports arenas.  Many cities and high schools are replacing natural grass fields with artificial turf because of maintenance and usability concerns.  Because of this trend, we will soon have many more youth, collegiate, and professional athletes playing and practicing on artificial surfaces regularly, and turf toe will have the potential to be an injury of epidemic proportions among athletes of all ages and skill level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hile turf toe is an injury which is currently seen most frequently in American football players, the elements of running while attempting to avoid being tackled, jumping or landing while being tackled, and jumping alongside another player in close proximity are common in many sports, such as rugby, Australian rules football, ultimate Frisbee,  and soccer.  Additionally, many youth athletes play several sports, meaning a turf toe injury may initially occur during one sport, but may not be noticed until a different sports seas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urf toe also has the potential to be a long term injury, which could have a major effect on not only a professional athlete’s career performance and earnings, but could also have a negative impact on the quality of life for youth and amateur athletes.  One study of twenty patients has indicated a 50% incidence of symptoms continuing for five years [2].    While this is certainly not a large enough study to definitively answer the questions regarding the long term effects of turf toe, it certainly provides enough evidence to warrant further investig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is turf to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prain of metatarsophalangeal joint</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Chronic injury—may not be?  Some papers are indicating single traumatic event injury as caus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y is turf toe an important injur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Chronic pain for athletes who consistently play on artificial surfaces ?</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More and more fields in the professional, amateur, and youth areas of sport are being turned into artificial surface fields—many high school football field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Has this injury primarily been seen in professional athletes up to now?</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If so, this injury has the potential to quickly extend to amateur and youth athletes as artificial surfaces become more and more comm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Professional athletes affected by this injury—NFL primarily</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Economic costs—contracts paid and players cannot play</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Betting/Vegas—Messing up the betting line</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Economic costs—NFL viewership lost due to star players not pla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EVIOUS INVESTIGATIONS (4-6 pag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Mechanics of the injury—causatio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lation to surface compliance/stiffness—present historical research/treatmen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Present state of the art treatment, understanding, etc.</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Present gaps in the knowledge</w:t>
      </w:r>
    </w:p>
    <w:p>
      <w:pPr>
        <w:pStyle w:val="Normal"/>
        <w:rPr>
          <w:rFonts w:ascii="Times New Roman" w:hAnsi="Times New Roman" w:cs="Times New Roman"/>
          <w:sz w:val="24"/>
          <w:szCs w:val="24"/>
        </w:rPr>
      </w:pPr>
      <w:r>
        <w:rPr>
          <w:rFonts w:cs="Times New Roman" w:ascii="Times New Roman" w:hAnsi="Times New Roman"/>
          <w:sz w:val="24"/>
          <w:szCs w:val="24"/>
        </w:rPr>
        <w:t>PROPOSED RESEARCH (2-4 pag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om areas suggested at the end of the previous section, state concisely and specifically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ticular problem that you propose to address. In broad terms, describe how you migh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e this problem with experiments, computer simulations, or both. Point out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ies that you may expect to encounter in this research. State what you believe will b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gnificance of your proposed research. Provide a realistic timetable for the completion of</w:t>
      </w:r>
    </w:p>
    <w:p>
      <w:pPr>
        <w:pStyle w:val="Normal"/>
        <w:rPr>
          <w:rFonts w:ascii="Times New Roman" w:hAnsi="Times New Roman" w:cs="Times New Roman"/>
          <w:sz w:val="24"/>
          <w:szCs w:val="24"/>
        </w:rPr>
      </w:pPr>
      <w:r>
        <w:rPr>
          <w:rFonts w:cs="Times New Roman" w:ascii="Times New Roman" w:hAnsi="Times New Roman"/>
          <w:sz w:val="24"/>
          <w:szCs w:val="24"/>
        </w:rPr>
        <w:t>the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ossible to design a shoe which will bend a certain amount (physiologic limit) and then become rigi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ossible to design sections of the shoe with greater rigidit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leat directly under joint versus cleat purposely NOT under joint?</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Bowers and martin 1974.</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Forefoot Problems in Athletes—Hockenbury et al</w:t>
      </w:r>
    </w:p>
    <w:p>
      <w:pPr>
        <w:pStyle w:val="ListParagraph"/>
        <w:numPr>
          <w:ilvl w:val="0"/>
          <w:numId w:val="3"/>
        </w:numPr>
        <w:spacing w:before="0" w:after="200"/>
        <w:contextualSpacing/>
        <w:rPr/>
      </w:pPr>
      <w:r>
        <w:rPr>
          <w:rFonts w:cs="Times New Roman" w:ascii="Times New Roman" w:hAnsi="Times New Roman"/>
          <w:sz w:val="24"/>
          <w:szCs w:val="24"/>
        </w:rPr>
        <w:t xml:space="preserve">Gray, Henry. </w:t>
      </w:r>
      <w:r>
        <w:rPr>
          <w:rFonts w:cs="Times New Roman" w:ascii="Times New Roman" w:hAnsi="Times New Roman"/>
          <w:i/>
          <w:iCs/>
          <w:sz w:val="24"/>
          <w:szCs w:val="24"/>
        </w:rPr>
        <w:t>Anatomy of the Human Body.</w:t>
      </w:r>
      <w:r>
        <w:rPr>
          <w:rFonts w:cs="Times New Roman" w:ascii="Times New Roman" w:hAnsi="Times New Roman"/>
          <w:sz w:val="24"/>
          <w:szCs w:val="24"/>
        </w:rPr>
        <w:t xml:space="preserve"> Philadelphia: Lea &amp; Febiger, 1918; Bartleby.com, 2000. </w:t>
      </w:r>
      <w:hyperlink r:id="rId2">
        <w:r>
          <w:rPr>
            <w:rStyle w:val="InternetLink"/>
            <w:rFonts w:cs="Times New Roman" w:ascii="Times New Roman" w:hAnsi="Times New Roman"/>
            <w:sz w:val="24"/>
            <w:szCs w:val="24"/>
          </w:rPr>
          <w:t>www.bartleby.com/107/</w:t>
        </w:r>
      </w:hyperlink>
      <w:r>
        <w:rPr>
          <w:rFonts w:cs="Times New Roman" w:ascii="Times New Roman" w:hAnsi="Times New Roman"/>
          <w:sz w:val="24"/>
          <w:szCs w:val="24"/>
        </w:rPr>
        <w:t>. [Date of Print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tleby.com.laneproxy.stanford.edu/1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21:00Z</dcterms:created>
  <dc:creator>Dan Desautels</dc:creator>
  <dc:description/>
  <cp:keywords/>
  <dc:language>en-US</dc:language>
  <cp:lastModifiedBy>Dan Desautels</cp:lastModifiedBy>
  <dcterms:modified xsi:type="dcterms:W3CDTF">2010-03-05T03:51:00Z</dcterms:modified>
  <cp:revision>4</cp:revision>
  <dc:subject/>
  <dc:title/>
</cp:coreProperties>
</file>